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</w:rPr>
        <w:t>П</w:t>
      </w:r>
      <w:r>
        <w:rPr>
          <w:rFonts w:cs="PT Astra Serif" w:ascii="PT Astra Serif" w:hAnsi="PT Astra Serif"/>
          <w:b/>
          <w:sz w:val="28"/>
          <w:szCs w:val="28"/>
        </w:rPr>
        <w:t xml:space="preserve">ояснительная записка </w:t>
      </w:r>
    </w:p>
    <w:p>
      <w:pPr>
        <w:pStyle w:val="32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Закона Ульяновской области </w:t>
      </w:r>
    </w:p>
    <w:p>
      <w:pPr>
        <w:pStyle w:val="32"/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утверждении отчёта о результатах управления государственной </w:t>
      </w:r>
    </w:p>
    <w:p>
      <w:pPr>
        <w:pStyle w:val="32"/>
        <w:ind w:hanging="0"/>
        <w:jc w:val="center"/>
        <w:rPr/>
      </w:pPr>
      <w:r>
        <w:rPr>
          <w:rFonts w:cs="PT Astra Serif" w:ascii="PT Astra Serif" w:hAnsi="PT Astra Serif"/>
          <w:b/>
          <w:szCs w:val="28"/>
        </w:rPr>
        <w:t>собственностью Ульяновской области за 20</w:t>
      </w:r>
      <w:r>
        <w:rPr>
          <w:rFonts w:cs="PT Astra Serif" w:ascii="PT Astra Serif" w:hAnsi="PT Astra Serif"/>
          <w:b/>
          <w:szCs w:val="28"/>
          <w:lang w:val="ru-RU"/>
        </w:rPr>
        <w:t>23</w:t>
      </w:r>
      <w:r>
        <w:rPr>
          <w:rFonts w:cs="PT Astra Serif" w:ascii="PT Astra Serif" w:hAnsi="PT Astra Serif"/>
          <w:b/>
          <w:szCs w:val="28"/>
        </w:rPr>
        <w:t xml:space="preserve">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 xml:space="preserve">Проект Закона Ульяновской области «Об утверждении отчёта </w:t>
        <w:br/>
        <w:t>о результатах управления государственной собственностью Ульяновской области з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» разработан и вносится в соответствии со статьей 1</w:t>
      </w:r>
      <w:r>
        <w:rPr>
          <w:rFonts w:cs="PT Astra Serif" w:ascii="PT Astra Serif" w:hAnsi="PT Astra Serif"/>
          <w:spacing w:val="50"/>
          <w:szCs w:val="28"/>
        </w:rPr>
        <w:t>6</w:t>
      </w:r>
      <w:r>
        <w:rPr>
          <w:rFonts w:cs="PT Astra Serif" w:ascii="PT Astra Serif" w:hAnsi="PT Astra Serif"/>
          <w:spacing w:val="50"/>
          <w:szCs w:val="28"/>
          <w:vertAlign w:val="superscript"/>
        </w:rPr>
        <w:t>1</w:t>
      </w:r>
      <w:r>
        <w:rPr>
          <w:rFonts w:cs="PT Astra Serif" w:ascii="PT Astra Serif" w:hAnsi="PT Astra Serif"/>
          <w:szCs w:val="28"/>
        </w:rPr>
        <w:t>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Учёт и использование недвижимого имущества, находящегося </w:t>
        <w:br/>
        <w:t>в государственной собственности Ульяновской области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государственной собственности Ульяновской области по состоянию </w:t>
        <w:br/>
      </w:r>
      <w:r>
        <w:rPr>
          <w:rFonts w:cs="PT Astra Serif" w:ascii="PT Astra Serif" w:hAnsi="PT Astra Serif"/>
          <w:b/>
          <w:sz w:val="28"/>
          <w:szCs w:val="28"/>
        </w:rPr>
        <w:t>на 31 декабря 2023 года</w:t>
      </w:r>
      <w:r>
        <w:rPr>
          <w:rFonts w:cs="PT Astra Serif" w:ascii="PT Astra Serif" w:hAnsi="PT Astra Serif"/>
          <w:sz w:val="28"/>
          <w:szCs w:val="28"/>
        </w:rPr>
        <w:t xml:space="preserve"> находится </w:t>
      </w:r>
      <w:r>
        <w:rPr>
          <w:rFonts w:cs="PT Astra Serif" w:ascii="PT Astra Serif" w:hAnsi="PT Astra Serif"/>
          <w:b/>
          <w:sz w:val="28"/>
          <w:szCs w:val="28"/>
        </w:rPr>
        <w:t>15 762</w:t>
      </w:r>
      <w:r>
        <w:rPr>
          <w:rFonts w:cs="PT Astra Serif" w:ascii="PT Astra Serif" w:hAnsi="PT Astra Serif"/>
          <w:sz w:val="28"/>
          <w:szCs w:val="28"/>
        </w:rPr>
        <w:t xml:space="preserve"> объекта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7 893 </w:t>
      </w:r>
      <w:r>
        <w:rPr>
          <w:rFonts w:cs="PT Astra Serif" w:ascii="PT Astra Serif" w:hAnsi="PT Astra Serif"/>
          <w:sz w:val="28"/>
          <w:szCs w:val="28"/>
        </w:rPr>
        <w:t>объекта движимого имущества,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3 451</w:t>
      </w:r>
      <w:r>
        <w:rPr>
          <w:rFonts w:cs="PT Astra Serif" w:ascii="PT Astra Serif" w:hAnsi="PT Astra Serif"/>
          <w:sz w:val="28"/>
          <w:szCs w:val="28"/>
        </w:rPr>
        <w:t xml:space="preserve"> земельный участок и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4 418</w:t>
      </w:r>
      <w:r>
        <w:rPr>
          <w:rFonts w:cs="PT Astra Serif" w:ascii="PT Astra Serif" w:hAnsi="PT Astra Serif"/>
          <w:sz w:val="28"/>
          <w:szCs w:val="28"/>
        </w:rPr>
        <w:t xml:space="preserve"> объектов недвижимого имущества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- находящихся в казне Ульяновской области – </w:t>
      </w:r>
      <w:r>
        <w:rPr>
          <w:rFonts w:cs="PT Astra Serif" w:ascii="PT Astra Serif" w:hAnsi="PT Astra Serif"/>
          <w:b/>
          <w:sz w:val="28"/>
          <w:szCs w:val="28"/>
        </w:rPr>
        <w:t>202</w:t>
      </w:r>
      <w:r>
        <w:rPr>
          <w:rFonts w:cs="PT Astra Serif" w:ascii="PT Astra Serif" w:hAnsi="PT Astra Serif"/>
          <w:sz w:val="28"/>
          <w:szCs w:val="28"/>
        </w:rPr>
        <w:t xml:space="preserve"> объекта недвижимого имуществ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находящихся в хозяйственном ведении областных государственных предприятий – </w:t>
      </w:r>
      <w:r>
        <w:rPr>
          <w:rFonts w:cs="PT Astra Serif" w:ascii="PT Astra Serif" w:hAnsi="PT Astra Serif"/>
          <w:b/>
          <w:sz w:val="28"/>
          <w:szCs w:val="28"/>
        </w:rPr>
        <w:t xml:space="preserve">79 </w:t>
      </w:r>
      <w:r>
        <w:rPr>
          <w:rFonts w:cs="PT Astra Serif" w:ascii="PT Astra Serif" w:hAnsi="PT Astra Serif"/>
          <w:sz w:val="28"/>
          <w:szCs w:val="28"/>
        </w:rPr>
        <w:t>объектов недвижимого имуществ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находящихся в оперативном управлении областных государственных учреждений – </w:t>
      </w:r>
      <w:r>
        <w:rPr>
          <w:rFonts w:cs="PT Astra Serif" w:ascii="PT Astra Serif" w:hAnsi="PT Astra Serif"/>
          <w:b/>
          <w:sz w:val="28"/>
          <w:szCs w:val="28"/>
        </w:rPr>
        <w:t>4 137</w:t>
      </w:r>
      <w:r>
        <w:rPr>
          <w:rFonts w:cs="PT Astra Serif" w:ascii="PT Astra Serif" w:hAnsi="PT Astra Serif"/>
          <w:sz w:val="28"/>
          <w:szCs w:val="28"/>
        </w:rPr>
        <w:t xml:space="preserve"> объектов недвижимого имущест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В 2023 году</w:t>
      </w:r>
      <w:r>
        <w:rPr>
          <w:rFonts w:cs="PT Astra Serif" w:ascii="PT Astra Serif" w:hAnsi="PT Astra Serif"/>
          <w:sz w:val="28"/>
          <w:szCs w:val="28"/>
        </w:rPr>
        <w:t xml:space="preserve"> в Едином государственном реестре недвижимости зарегистрировано право государственной собственности Ульяновской области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</w:t>
      </w:r>
      <w:r>
        <w:rPr>
          <w:rFonts w:cs="PT Astra Serif" w:ascii="PT Astra Serif" w:hAnsi="PT Astra Serif"/>
          <w:b/>
          <w:sz w:val="28"/>
          <w:szCs w:val="28"/>
        </w:rPr>
        <w:t>157 объектов</w:t>
      </w:r>
      <w:r>
        <w:rPr>
          <w:rFonts w:cs="PT Astra Serif" w:ascii="PT Astra Serif" w:hAnsi="PT Astra Serif"/>
          <w:sz w:val="28"/>
          <w:szCs w:val="28"/>
        </w:rPr>
        <w:t xml:space="preserve"> недвижимого имущества (зданий, сооружений, помещений),                 </w:t>
      </w:r>
      <w:r>
        <w:rPr>
          <w:rFonts w:cs="PT Astra Serif" w:ascii="PT Astra Serif" w:hAnsi="PT Astra Serif"/>
          <w:b/>
          <w:sz w:val="28"/>
          <w:szCs w:val="28"/>
        </w:rPr>
        <w:t>23 земельных участка</w:t>
      </w:r>
      <w:r>
        <w:rPr>
          <w:rFonts w:cs="PT Astra Serif" w:ascii="PT Astra Serif" w:hAnsi="PT Astra Serif"/>
          <w:sz w:val="28"/>
          <w:szCs w:val="28"/>
        </w:rPr>
        <w:t xml:space="preserve"> общей площадью 338976,52 кв. 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государственной собственности Ульяновской области по состоянию </w:t>
        <w:br/>
      </w:r>
      <w:r>
        <w:rPr>
          <w:rFonts w:cs="PT Astra Serif" w:ascii="PT Astra Serif" w:hAnsi="PT Astra Serif"/>
          <w:b/>
          <w:sz w:val="28"/>
          <w:szCs w:val="28"/>
        </w:rPr>
        <w:t>на 31 декабря 2023</w:t>
      </w:r>
      <w:r>
        <w:rPr>
          <w:rFonts w:cs="PT Astra Serif" w:ascii="PT Astra Serif" w:hAnsi="PT Astra Serif"/>
          <w:sz w:val="28"/>
          <w:szCs w:val="28"/>
        </w:rPr>
        <w:t xml:space="preserve"> года находится имущество </w:t>
      </w:r>
      <w:r>
        <w:rPr>
          <w:rFonts w:cs="PT Astra Serif" w:ascii="PT Astra Serif" w:hAnsi="PT Astra Serif"/>
          <w:b/>
          <w:sz w:val="28"/>
          <w:szCs w:val="28"/>
        </w:rPr>
        <w:t>304</w:t>
      </w:r>
      <w:r>
        <w:rPr>
          <w:rFonts w:cs="PT Astra Serif" w:ascii="PT Astra Serif" w:hAnsi="PT Astra Serif"/>
          <w:sz w:val="28"/>
          <w:szCs w:val="28"/>
        </w:rPr>
        <w:t xml:space="preserve"> учреждений, </w:t>
      </w:r>
      <w:r>
        <w:rPr>
          <w:rFonts w:cs="PT Astra Serif" w:ascii="PT Astra Serif" w:hAnsi="PT Astra Serif"/>
          <w:b/>
          <w:sz w:val="28"/>
          <w:szCs w:val="28"/>
        </w:rPr>
        <w:t>12</w:t>
      </w:r>
      <w:r>
        <w:rPr>
          <w:rFonts w:cs="PT Astra Serif" w:ascii="PT Astra Serif" w:hAnsi="PT Astra Serif"/>
          <w:sz w:val="28"/>
          <w:szCs w:val="28"/>
        </w:rPr>
        <w:t xml:space="preserve"> унитарных              и казённых предприятий, </w:t>
      </w:r>
      <w:r>
        <w:rPr>
          <w:rFonts w:cs="PT Astra Serif" w:ascii="PT Astra Serif" w:hAnsi="PT Astra Serif"/>
          <w:b/>
          <w:sz w:val="28"/>
          <w:szCs w:val="28"/>
        </w:rPr>
        <w:t>26</w:t>
      </w:r>
      <w:r>
        <w:rPr>
          <w:rFonts w:cs="PT Astra Serif" w:ascii="PT Astra Serif" w:hAnsi="PT Astra Serif"/>
          <w:sz w:val="28"/>
          <w:szCs w:val="28"/>
        </w:rPr>
        <w:t xml:space="preserve"> исполнительных органов государственной власти Ульяновской област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по состоянию на 31.12.2023 Ульяновская область является акционером 25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акционерных обществ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Размер доходов областного бюджета Ульяновской области </w:t>
        <w:br/>
        <w:t xml:space="preserve">от использования имущества, находящегося в государственной собственности Ульяновской области, и расходов областного бюджета Ульяновской области на управление имуществом, находящимся </w:t>
        <w:br/>
        <w:t>в государственной собственности Ульяновской области</w:t>
      </w:r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2"/>
        <w:ind w:firstLine="709"/>
        <w:rPr>
          <w:rFonts w:ascii="PT Astra Serif" w:hAnsi="PT Astra Serif" w:cs="PT Astra Serif"/>
          <w:szCs w:val="24"/>
          <w:lang w:val="ru-RU"/>
        </w:rPr>
      </w:pPr>
      <w:r>
        <w:rPr>
          <w:rFonts w:cs="PT Astra Serif" w:ascii="PT Astra Serif" w:hAnsi="PT Astra Serif"/>
          <w:szCs w:val="28"/>
        </w:rPr>
        <w:t xml:space="preserve">Фактический размер расходов, связанных с управлением объектами, </w:t>
        <w:br/>
        <w:t xml:space="preserve">находящимися в государственной собственности Ульяновской области,  </w:t>
        <w:br/>
        <w:t>в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у составил </w:t>
      </w:r>
      <w:r>
        <w:rPr>
          <w:rFonts w:cs="PT Astra Serif" w:ascii="PT Astra Serif" w:hAnsi="PT Astra Serif"/>
          <w:lang w:val="ru-RU"/>
        </w:rPr>
        <w:t>52021,1</w:t>
      </w:r>
      <w:r>
        <w:rPr>
          <w:rFonts w:cs="PT Astra Serif" w:ascii="PT Astra Serif" w:hAnsi="PT Astra Serif"/>
          <w:b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тыс. руб.,</w:t>
      </w:r>
      <w:r>
        <w:rPr>
          <w:rFonts w:cs="PT Astra Serif" w:ascii="PT Astra Serif" w:hAnsi="PT Astra Serif"/>
          <w:szCs w:val="28"/>
          <w:lang w:val="ru-RU"/>
        </w:rPr>
        <w:t xml:space="preserve"> при плановом задании </w:t>
      </w:r>
      <w:r>
        <w:rPr>
          <w:rFonts w:cs="PT Astra Serif" w:ascii="PT Astra Serif" w:hAnsi="PT Astra Serif"/>
          <w:szCs w:val="24"/>
        </w:rPr>
        <w:t>52191,0</w:t>
      </w:r>
      <w:r>
        <w:rPr>
          <w:rFonts w:cs="PT Astra Serif" w:ascii="PT Astra Serif" w:hAnsi="PT Astra Serif"/>
          <w:b/>
          <w:szCs w:val="24"/>
          <w:lang w:val="ru-RU"/>
        </w:rPr>
        <w:t xml:space="preserve"> </w:t>
      </w:r>
      <w:r>
        <w:rPr>
          <w:rFonts w:cs="PT Astra Serif" w:ascii="PT Astra Serif" w:hAnsi="PT Astra Serif"/>
          <w:szCs w:val="24"/>
          <w:lang w:val="ru-RU"/>
        </w:rPr>
        <w:t>тыс. руб., что на 0,3 % меньше плановых назначений.</w:t>
      </w:r>
    </w:p>
    <w:p>
      <w:pPr>
        <w:pStyle w:val="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04"/>
        <w:gridCol w:w="1276"/>
        <w:gridCol w:w="1417"/>
        <w:gridCol w:w="1276"/>
        <w:gridCol w:w="2268"/>
      </w:tblGrid>
      <w:tr>
        <w:trPr>
          <w:trHeight w:val="5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иды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ак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</w:rPr>
              <w:t>Процент выполнения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ясн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Финансовое обеспечение мероприятий, связанных с осуществлением кадастровой деятельности в отношении недвижимого имущества и земельных участков, находящихся в государственной собственности Ульяновской области, их инвентаризацией; мероприятий, связанных с организацией разграничения на территории Ульяновской области государственной собственности на землю, а также с обеспечением сохранности государственного имуществ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Cs w:val="24"/>
              </w:rPr>
            </w:pPr>
            <w:r>
              <w:rPr>
                <w:rFonts w:eastAsia="Calibri" w:cs="PT Astra Serif" w:ascii="PT Astra Serif" w:hAnsi="PT Astra Serif"/>
              </w:rPr>
              <w:t>2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</w:rPr>
              <w:t>2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</w:rPr>
              <w:t>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клонение незначительное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Финансовое обеспечение деятельности, связанной с организацией проведения оценки имущества, находящегося в государственной собственности Ульяновской области (далее -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eastAsia="Calibri" w:cs="PT Astra Serif"/>
                <w:szCs w:val="24"/>
              </w:rPr>
            </w:pPr>
            <w:r>
              <w:rPr>
                <w:rFonts w:eastAsia="Calibri" w:cs="PT Astra Serif" w:ascii="PT Astra Serif" w:hAnsi="PT Astra Serif"/>
              </w:rPr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</w:rPr>
              <w:t>Отклонение отсутству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Финансовое обеспечение уплаты государственной пошлины и возмещения издержек, связанных с рассмотрением дел в судах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Отсутствие        расходов связано         с отсутствием судебных актов о взыскании судебных издержек с Министерств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8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8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  <w:lang w:val="en-US"/>
              </w:rPr>
              <w:t>100</w:t>
            </w:r>
            <w:r>
              <w:rPr>
                <w:rFonts w:cs="Times New Roman" w:ascii="PT Astra Serif" w:hAnsi="PT Astra Serif"/>
                <w:szCs w:val="24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PT Astra Serif" w:ascii="PT Astra Serif" w:hAnsi="PT Astra Serif"/>
              </w:rPr>
              <w:t>Отклонение отсутству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Финансовое обеспечение мероприятий, связанных со сносом объектов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тклонение отсутствует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Финансовое обеспечение деятельности, связанной с управлением и распоряжением пакетами акций, находящихся в государственной собственности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szCs w:val="24"/>
              </w:rPr>
            </w:pPr>
            <w:r>
              <w:rPr>
                <w:rFonts w:cs="Times New Roman" w:ascii="PT Astra Serif" w:hAnsi="PT Astra Serif"/>
                <w:szCs w:val="24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тклонение отсутствует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64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52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520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b/>
                <w:szCs w:val="24"/>
              </w:rPr>
              <w:t>9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szCs w:val="28"/>
                <w:highlight w:val="yellow"/>
              </w:rPr>
            </w:r>
          </w:p>
        </w:tc>
      </w:tr>
    </w:tbl>
    <w:p>
      <w:pPr>
        <w:pStyle w:val="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2"/>
        <w:ind w:firstLine="709"/>
        <w:rPr>
          <w:rFonts w:ascii="PT Astra Serif" w:hAnsi="PT Astra Serif" w:cs="PT Astra Serif"/>
          <w:szCs w:val="24"/>
          <w:lang w:val="ru-RU"/>
        </w:rPr>
      </w:pPr>
      <w:r>
        <w:rPr>
          <w:rFonts w:cs="PT Astra Serif" w:ascii="PT Astra Serif" w:hAnsi="PT Astra Serif"/>
          <w:szCs w:val="28"/>
        </w:rPr>
        <w:t xml:space="preserve">Фактический размер доходов от использования объектов, находящихся </w:t>
        <w:br/>
        <w:t>в государственной собственности Ульяновской области в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у составил</w:t>
      </w:r>
      <w:r>
        <w:rPr>
          <w:rFonts w:cs="PT Astra Serif" w:ascii="PT Astra Serif" w:hAnsi="PT Astra Serif"/>
          <w:color w:val="FF0000"/>
          <w:szCs w:val="28"/>
        </w:rPr>
        <w:t xml:space="preserve"> </w:t>
      </w:r>
      <w:r>
        <w:rPr>
          <w:rFonts w:cs="PT Astra Serif" w:ascii="PT Astra Serif" w:hAnsi="PT Astra Serif"/>
          <w:lang w:val="ru-RU"/>
        </w:rPr>
        <w:t>135651,68</w:t>
      </w:r>
      <w:r>
        <w:rPr>
          <w:rFonts w:cs="PT Astra Serif" w:ascii="PT Astra Serif" w:hAnsi="PT Astra Serif"/>
          <w:b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тыс. рублей</w:t>
      </w:r>
      <w:r>
        <w:rPr>
          <w:rFonts w:cs="PT Astra Serif" w:ascii="PT Astra Serif" w:hAnsi="PT Astra Serif"/>
          <w:szCs w:val="28"/>
          <w:lang w:val="ru-RU"/>
        </w:rPr>
        <w:t xml:space="preserve">, при плановом задании </w:t>
      </w:r>
      <w:r>
        <w:rPr>
          <w:rFonts w:cs="PT Astra Serif" w:ascii="PT Astra Serif" w:hAnsi="PT Astra Serif"/>
          <w:szCs w:val="24"/>
          <w:lang w:val="ru-RU"/>
        </w:rPr>
        <w:t>105968,24</w:t>
      </w:r>
      <w:r>
        <w:rPr>
          <w:rFonts w:cs="PT Astra Serif" w:ascii="PT Astra Serif" w:hAnsi="PT Astra Serif"/>
          <w:b/>
          <w:szCs w:val="24"/>
          <w:lang w:val="ru-RU"/>
        </w:rPr>
        <w:t xml:space="preserve"> </w:t>
      </w:r>
      <w:r>
        <w:rPr>
          <w:rFonts w:cs="PT Astra Serif" w:ascii="PT Astra Serif" w:hAnsi="PT Astra Serif"/>
          <w:szCs w:val="24"/>
          <w:lang w:val="ru-RU"/>
        </w:rPr>
        <w:t>тыс. руб.,</w:t>
      </w:r>
      <w:r>
        <w:rPr>
          <w:rFonts w:cs="PT Astra Serif" w:ascii="PT Astra Serif" w:hAnsi="PT Astra Serif"/>
          <w:b/>
          <w:szCs w:val="24"/>
          <w:lang w:val="ru-RU"/>
        </w:rPr>
        <w:t xml:space="preserve"> </w:t>
      </w:r>
      <w:r>
        <w:rPr>
          <w:rFonts w:cs="PT Astra Serif" w:ascii="PT Astra Serif" w:hAnsi="PT Astra Serif"/>
          <w:szCs w:val="24"/>
          <w:lang w:val="ru-RU"/>
        </w:rPr>
        <w:t>что</w:t>
      </w:r>
      <w:r>
        <w:rPr>
          <w:rFonts w:cs="PT Astra Serif" w:ascii="PT Astra Serif" w:hAnsi="PT Astra Serif"/>
          <w:b/>
          <w:szCs w:val="24"/>
          <w:lang w:val="ru-RU"/>
        </w:rPr>
        <w:t xml:space="preserve"> </w:t>
      </w:r>
      <w:r>
        <w:rPr>
          <w:rFonts w:cs="PT Astra Serif" w:ascii="PT Astra Serif" w:hAnsi="PT Astra Serif"/>
          <w:szCs w:val="24"/>
          <w:lang w:val="ru-RU"/>
        </w:rPr>
        <w:t xml:space="preserve">на 28 % больше плановых назначений, </w:t>
      </w:r>
      <w:r>
        <w:rPr>
          <w:rFonts w:cs="PT Astra Serif" w:ascii="PT Astra Serif" w:hAnsi="PT Astra Serif"/>
          <w:szCs w:val="28"/>
          <w:lang w:val="ru-RU"/>
        </w:rPr>
        <w:t>в том числе:</w:t>
      </w:r>
      <w:r>
        <w:rPr>
          <w:rFonts w:cs="PT Astra Serif" w:ascii="PT Astra Serif" w:hAnsi="PT Astra Serif"/>
          <w:szCs w:val="28"/>
        </w:rPr>
        <w:t xml:space="preserve"> </w:t>
      </w:r>
    </w:p>
    <w:p>
      <w:pPr>
        <w:pStyle w:val="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№</w:t>
            </w:r>
            <w:r>
              <w:rPr>
                <w:rFonts w:eastAsia="PT Astra Serif" w:cs="PT Astra Serif" w:ascii="PT Astra Serif" w:hAnsi="PT Astra Serif"/>
                <w:b/>
              </w:rPr>
              <w:t xml:space="preserve"> </w:t>
            </w:r>
            <w:r>
              <w:rPr>
                <w:rFonts w:cs="PT Astra Serif" w:ascii="PT Astra Serif" w:hAnsi="PT Astra Serif"/>
                <w:b/>
              </w:rPr>
              <w:b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иды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л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а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% выполнения плана на 01.01.2024</w:t>
            </w:r>
          </w:p>
        </w:tc>
      </w:tr>
      <w:tr>
        <w:trPr>
          <w:trHeight w:val="1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72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913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159,4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441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6,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4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4987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9,8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/>
              <w:t>486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lang w:val="en-US"/>
              </w:rPr>
            </w:pPr>
            <w:r>
              <w:rPr/>
              <w:t>48629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</w:t>
              <w:br/>
              <w:t>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474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619,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2,2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877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</w:rPr>
              <w:t>17919,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szCs w:val="24"/>
              </w:rPr>
              <w:t>85,8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Плата по соглашениям об установлении сервитута, заключё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0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7,96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105968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135651,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128,1</w:t>
            </w:r>
          </w:p>
        </w:tc>
      </w:tr>
    </w:tbl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План по доходам от передачи в аренду имущества, составляющего казну Ульяновской области (за исключением земельных участков) </w:t>
        <w:br/>
        <w:t>за 12 месяцев 2023 года составил 572,84 тыс. руб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ическое поступление от арендных платежей за 12 месяцев 2023 года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ставило – 913,31 тыс. руб. </w:t>
      </w:r>
    </w:p>
    <w:p>
      <w:pPr>
        <w:pStyle w:val="Style24"/>
        <w:widowControl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выполнение плана связано с поступлением денежных средств по новому договору аренды, заключенному с ООО «Регион» (нежилое здание автомойки, расположенное по адресу: г. Ульяновск, ул. Пушкарёва, д. 29)                        и перезаключением договоров аренды на новый срок, с учётом новых отчётов об оценки стоимости арендной платы, в результате чего в бюджет Ульяновской области дополнительно получены денежные средства в размере                             340,47 тыс. руб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План по доходам от </w:t>
      </w:r>
      <w:r>
        <w:rPr>
          <w:rFonts w:cs="Times New Roman" w:ascii="PT Astra Serif" w:hAnsi="PT Astra Serif"/>
          <w:sz w:val="28"/>
          <w:szCs w:val="28"/>
        </w:rPr>
        <w:t>передачи в аренду имущества, находящегося           в оперативном управлении органов государственной власти Ульяновской области и созданных ими казенных учреждений (за исключением имущества бюджетных и автономных учреждений Ульяновской области)</w:t>
      </w:r>
      <w:r>
        <w:rPr>
          <w:rFonts w:cs="PT Astra Serif" w:ascii="PT Astra Serif" w:hAnsi="PT Astra Serif"/>
          <w:sz w:val="28"/>
          <w:szCs w:val="28"/>
        </w:rPr>
        <w:t xml:space="preserve"> за 12 месяцев 2023 года составил 2840,0 тыс. руб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ическое поступление от арендных платежей за 12 месяцев 2023 года составило – 4441,78</w:t>
      </w:r>
      <w:r>
        <w:rPr>
          <w:rFonts w:cs="PT Astra Serif" w:ascii="PT Astra Serif" w:hAnsi="PT Astra Serif"/>
          <w:szCs w:val="24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ыс. руб.</w:t>
      </w:r>
    </w:p>
    <w:p>
      <w:pPr>
        <w:pStyle w:val="Style24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выполнение плана связано с:</w:t>
      </w:r>
    </w:p>
    <w:p>
      <w:pPr>
        <w:pStyle w:val="Style24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ведением учреждениями торгов в форме аукциона, в результате чего заключены 2 договора аренды с ООО «Ульяновский городской крематорий»,          1 договор аренды с ИП Кашаевым С.Н. на общую сумму 307,33 тыс. руб.;</w:t>
      </w:r>
    </w:p>
    <w:p>
      <w:pPr>
        <w:pStyle w:val="Style24"/>
        <w:widowControl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ерезаключением договоров аренды на новый срок, с учётом новых отчётов об оценки стоимости арендной платы, в результате чего в бюджет Ульяновской области дополнительно получены денежные средства в размере                             1294,45 тыс. руб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План на 2023 год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, установлен в размере 21435,0 тыс. руб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ктически получено 44987,3 тыс. руб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выполнение плана произошло в связи с: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гашением задолженности прошлых лет – 5 251,3 тыс. руб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аключением новых договоров аренды на сумму – 978,2 тыс. руб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зысканием неосновательного обогащения за пользование земельным участком – 4 479,6 тыс. руб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величением кадастровой стоимости земельных участков сельхоз использования – 12 843,2 тыс. руб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 План поступлений от получения части прибыли, приходящейся на доли в уставных капиталах хозяйственных обществ, и дивидендов по акциям, </w:t>
        <w:br/>
        <w:t xml:space="preserve">находящимся в государственной собственности Ульяновской области, </w:t>
        <w:br/>
        <w:t>составлял 48625,0 тыс. рублей, фактическое поступление – 48629,61 тыс. руб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ивиденды по итогам работы за 2022 год в областной бюджет Ульяновской области перечислены следующими обществами: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АО «Нектар» - </w:t>
      </w:r>
      <w:r>
        <w:rPr>
          <w:rFonts w:cs="Times New Roman" w:ascii="PT Astra Serif" w:hAnsi="PT Astra Serif"/>
          <w:color w:val="000000"/>
          <w:sz w:val="28"/>
          <w:szCs w:val="28"/>
        </w:rPr>
        <w:t>3,60 тыс.руб.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О «Тепличное» - </w:t>
      </w:r>
      <w:r>
        <w:rPr>
          <w:rFonts w:cs="Times New Roman" w:ascii="PT Astra Serif" w:hAnsi="PT Astra Serif"/>
          <w:color w:val="000000"/>
          <w:sz w:val="28"/>
          <w:szCs w:val="28"/>
        </w:rPr>
        <w:t>33 010,30 тыс.руб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О Новомалыклинский Агротехснаб» -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9 078,80 </w:t>
      </w:r>
      <w:r>
        <w:rPr>
          <w:rFonts w:cs="PT Astra Serif" w:ascii="PT Astra Serif" w:hAnsi="PT Astra Serif"/>
          <w:color w:val="000000"/>
          <w:sz w:val="28"/>
          <w:szCs w:val="28"/>
        </w:rPr>
        <w:t>тыс.руб.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О «Гостиница Октябрьская» -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1 722,60 </w:t>
      </w:r>
      <w:r>
        <w:rPr>
          <w:rFonts w:cs="PT Astra Serif" w:ascii="PT Astra Serif" w:hAnsi="PT Astra Serif"/>
          <w:color w:val="000000"/>
          <w:sz w:val="28"/>
          <w:szCs w:val="28"/>
        </w:rPr>
        <w:t>тыс.руб.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О «Аэропорт Ульяновск» -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3 049,50 </w:t>
      </w:r>
      <w:r>
        <w:rPr>
          <w:rFonts w:cs="PT Astra Serif" w:ascii="PT Astra Serif" w:hAnsi="PT Astra Serif"/>
          <w:color w:val="000000"/>
          <w:sz w:val="28"/>
          <w:szCs w:val="28"/>
        </w:rPr>
        <w:t>тыс.руб.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О «Областная типография «Печатный двор» -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114,00 </w:t>
      </w:r>
      <w:r>
        <w:rPr>
          <w:rFonts w:cs="PT Astra Serif" w:ascii="PT Astra Serif" w:hAnsi="PT Astra Serif"/>
          <w:color w:val="000000"/>
          <w:sz w:val="28"/>
          <w:szCs w:val="28"/>
        </w:rPr>
        <w:t>тыс.руб.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О «Корпорация развития Ульяновской области» -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1 650,80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остигнутые результаты связаны с внесением изменений в распоряжение Правительства Ульяновской области от 04.06.2014 № 384-пр «О формировании позиции акционера — Ульяновской области в акционерных обществах, акции которых находятся в государственной собственности Ульяновской области»                (в редакции распоряжения Правительства Ульяновской области от 23.11.2021 № 596-пр)», согласно которого на выплату дивидендов направляются не менее 50 % чистой прибыли акционерного общества, в редакции до 23.11.2021 года     на выплату дивидендов направлялось 25 % от чистой прибыл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 План на 2023 год от продажи земельных участков, находящихся </w:t>
        <w:br/>
        <w:t xml:space="preserve">в государственной собственности Ульяновской области, установлен в размере 11474,95 тыс. руб.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актически получено 18619,64 тыс. руб., в том числе: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9214,39 тыс. руб. в части доходов от продажи земельных участков, находящихся в государственной собственности Ульяновской области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9405,25 тыс. руб. в части доходов от продажи земельных участков, </w:t>
        <w:br/>
        <w:t xml:space="preserve">находящихся в государственной собственности Ульяновской области, </w:t>
        <w:br/>
        <w:t>реализуемых в составе единого лота при приватизации.</w:t>
      </w:r>
    </w:p>
    <w:p>
      <w:pPr>
        <w:pStyle w:val="Normal"/>
        <w:autoSpaceDE w:val="false"/>
        <w:ind w:firstLine="45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6. План поступлений от продажи иного имущества, находящегося                         в государственной собственности Ульяновской области, был установлен                            в размере 20877,25 тыс. руб. Фактически от продажи объектов недвижимого                      и движимого имущества, а также с учётом с учётом поступившей в 2023 году задолженности прошлых лет от продажи недвижимого имущества, в областной бюджет Ульяновской области поступили доходы в размере 17919,75 тыс. руб.,                                     в том числе: </w:t>
      </w:r>
    </w:p>
    <w:p>
      <w:pPr>
        <w:pStyle w:val="3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- 1,91 тыс. руб. задолженность прошлых лет от продажи недвижимого имущества в 2017 году;</w:t>
      </w:r>
    </w:p>
    <w:p>
      <w:pPr>
        <w:pStyle w:val="32"/>
        <w:rPr/>
      </w:pPr>
      <w:r>
        <w:rPr>
          <w:rFonts w:cs="PT Astra Serif" w:ascii="PT Astra Serif" w:hAnsi="PT Astra Serif"/>
          <w:szCs w:val="28"/>
        </w:rPr>
        <w:t xml:space="preserve">- 17917,84 тыс. руб. от продажи объектов капитального строительства                          и движимого имущества, </w:t>
      </w:r>
      <w:r>
        <w:rPr>
          <w:rFonts w:cs="PT Astra Serif" w:ascii="PT Astra Serif" w:hAnsi="PT Astra Serif"/>
          <w:szCs w:val="28"/>
          <w:lang w:val="ru-RU"/>
        </w:rPr>
        <w:t>а именно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>здание, нежилое, количество этажей 3, в том числе подземных 1, кадастровый номер: 73:24:011308:73, площадь 1365,3 кв. м и земельный участок, кадастровый номер: 73:24:021005:134, площадь 2909 кв. м, г. Ульяновск,                           б-р Пензенский, 10,</w:t>
      </w:r>
      <w:r>
        <w:rPr>
          <w:rFonts w:cs="PT Astra Serif" w:ascii="PT Astra Serif" w:hAnsi="PT Astra Serif"/>
          <w:sz w:val="28"/>
          <w:szCs w:val="28"/>
        </w:rPr>
        <w:t xml:space="preserve"> сумма сделки составила - 9070,0 тыс. руб., в том числе: </w:t>
      </w:r>
      <w:r>
        <w:rPr>
          <w:rFonts w:cs="PT Astra Serif" w:ascii="PT Astra Serif" w:hAnsi="PT Astra Serif"/>
          <w:spacing w:val="-4"/>
          <w:sz w:val="28"/>
          <w:szCs w:val="28"/>
        </w:rPr>
        <w:t>стоимость объекта капитального строительства – 4411,67 тыс. руб.,</w:t>
      </w:r>
      <w:r>
        <w:rPr>
          <w:rFonts w:cs="PT Astra Serif" w:ascii="PT Astra Serif" w:hAnsi="PT Astra Serif"/>
          <w:sz w:val="28"/>
          <w:szCs w:val="28"/>
        </w:rPr>
        <w:t xml:space="preserve"> стоимость земельного участка – 3776,00 тыс. руб., НДС – 882,33 тыс. руб. Всего было объявлено 7 продаж: продажа посредством проведения аукциона (4), публичного предложения (3), (договор от 10.03.2023)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оружение-распределительный газопровод в пос. Вязовой, назначение: 1.6. Сооружения газохимического комплекса, протяженность 3599 м, кадастровый номер: 73:09:012601:351 Ульяновская область, р-н Николаевский, п. Вязовой                           и земельный участок, площадь 134 кв. м, кадастровый номер: 73:09:000000:196, Ульяновская область, р-н Николаевский, п. Вязовой, в 139 метрах                     севернее домовладения № 141 по улице Мира, сумма сделки составила                   6362,60 тыс. руб., в том числе: стоимость объекта капитального строительства – 5298,00 тыс. руб., земельного участка – 5,00 тыс. руб., НДС – 1059,60 тыс. руб. </w:t>
      </w:r>
      <w:r>
        <w:rPr>
          <w:rFonts w:cs="PT Astra Serif" w:ascii="PT Astra Serif" w:hAnsi="PT Astra Serif"/>
          <w:sz w:val="28"/>
          <w:szCs w:val="28"/>
        </w:rPr>
        <w:t>Всего было объявлено 5 продаж посредством проведения аукциона, (договор купли – продажи от 13.03.2023)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газопровод между ГРС № 52 и ГРС № 38, назначение: 1.6. Сооружения газохимического комплекса, протяженность 369 м, кадастровый номер: 73:21:000000:1597, Ульяновская область, Чердаклинский р-н, сумма сделки составила 3534,00 тыс. руб., в том числе: стоимость объекта капитального строительства – 2945,00 тыс. руб., НДС – 589,00 тыс. руб. </w:t>
      </w:r>
      <w:r>
        <w:rPr>
          <w:rFonts w:cs="PT Astra Serif" w:ascii="PT Astra Serif" w:hAnsi="PT Astra Serif"/>
          <w:sz w:val="28"/>
          <w:szCs w:val="28"/>
        </w:rPr>
        <w:t>Всего было объявлено 5 продаж посредством проведения аукциона, (договор от 13.03.2023)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Normal"/>
        <w:ind w:firstLine="454"/>
        <w:jc w:val="both"/>
        <w:rPr/>
      </w:pPr>
      <w:r>
        <w:rPr>
          <w:rFonts w:cs="Times New Roman" w:ascii="PT Astra Serif" w:hAnsi="PT Astra Serif"/>
          <w:sz w:val="28"/>
          <w:szCs w:val="28"/>
        </w:rPr>
        <w:t>- н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ежилое помещение, назначение: нежилое, номер, тип этажа, на котором расположено помещение, машино-место: этаж № 1, кадастровый номер: 73:24:010907:3187, площадь 11,6 кв. м, Ульяновская область, г. Ульяновск, проспект Гая, д. 59А, сумма сделки составила 344,07 тыс. руб., в том числе: стоимость объекта капитального строительства – 286,72 тыс. руб.,                                    НДС – 57,35 тыс. руб. </w:t>
      </w:r>
      <w:r>
        <w:rPr>
          <w:rFonts w:cs="PT Astra Serif" w:ascii="PT Astra Serif" w:hAnsi="PT Astra Serif"/>
          <w:sz w:val="28"/>
          <w:szCs w:val="28"/>
        </w:rPr>
        <w:t>Всего было объявлено 4 продажи посредством проведения аукциона, (договор от 26.10.2023)</w:t>
      </w:r>
      <w:r>
        <w:rPr>
          <w:rFonts w:cs="Times New Roman" w:ascii="PT Astra Serif" w:hAnsi="PT Astra Serif"/>
          <w:sz w:val="28"/>
          <w:szCs w:val="28"/>
        </w:rPr>
        <w:t>;</w:t>
      </w:r>
    </w:p>
    <w:p>
      <w:pPr>
        <w:pStyle w:val="Normal"/>
        <w:ind w:firstLine="454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- с</w:t>
      </w:r>
      <w:r>
        <w:rPr>
          <w:rFonts w:cs="PT Astra Serif" w:ascii="PT Astra Serif" w:hAnsi="PT Astra Serif"/>
          <w:bCs/>
          <w:sz w:val="28"/>
          <w:szCs w:val="28"/>
        </w:rPr>
        <w:t xml:space="preserve">клад № 6, назначение: нежилое, количество этажей: 1, в том числе подземных 0, площадь 2163,4 кв. м, кадастровый номер: 73:08:041201:2045,                          и земельный участок, площадь 7420 кв. м, кадастровый номер: 73:08:041201:443, трубопровод (теплотрасса), протяженность 270 м (движимое имущество), Ульяновская область, р-н Мелекесский, р.п. Новая Майна,                ш. Тольяттинское, д. 8, сумма сделки составила 7607,56 тыс. руб., в том числе: стоимость объекта капитального строительства </w:t>
      </w:r>
      <w:r>
        <w:rPr>
          <w:rFonts w:cs="PT Astra Serif" w:ascii="PT Astra Serif" w:hAnsi="PT Astra Serif"/>
          <w:sz w:val="28"/>
          <w:szCs w:val="28"/>
        </w:rPr>
        <w:t>3245,10 тыс. руб.,</w:t>
      </w:r>
      <w:r>
        <w:rPr>
          <w:rFonts w:cs="PT Astra Serif" w:ascii="PT Astra Serif" w:hAnsi="PT Astra Serif"/>
          <w:bCs/>
          <w:sz w:val="28"/>
          <w:szCs w:val="28"/>
        </w:rPr>
        <w:t xml:space="preserve"> объекта движимого имущества –514,20 тыс. руб., земельного участка – 3096,40                         тыс. руб., НДС – 751,86 тыс. руб. </w:t>
      </w:r>
      <w:r>
        <w:rPr>
          <w:rFonts w:cs="PT Astra Serif" w:ascii="PT Astra Serif" w:hAnsi="PT Astra Serif"/>
          <w:sz w:val="28"/>
          <w:szCs w:val="28"/>
        </w:rPr>
        <w:t xml:space="preserve">Всего было объявлено 14 продаж посредством проведения аукциона (7) и публичного предложения (7), (договор </w:t>
        <w:br/>
        <w:t>от 25.12.2023)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Normal"/>
        <w:ind w:firstLine="454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Кроме того, </w:t>
      </w:r>
      <w:r>
        <w:rPr>
          <w:rFonts w:cs="PT Astra Serif" w:ascii="PT Astra Serif" w:hAnsi="PT Astra Serif"/>
          <w:sz w:val="28"/>
          <w:szCs w:val="28"/>
        </w:rPr>
        <w:t xml:space="preserve">в рамках </w:t>
      </w:r>
      <w:r>
        <w:rPr>
          <w:rFonts w:cs="PT Astra Serif" w:ascii="PT Astra Serif" w:hAnsi="PT Astra Serif"/>
          <w:color w:val="2D2D2D"/>
          <w:sz w:val="28"/>
          <w:szCs w:val="28"/>
        </w:rPr>
        <w:t xml:space="preserve">Федерального закона от 22.07.2008 № 159-ФЗ                        </w:t>
      </w:r>
      <w:r>
        <w:rPr>
          <w:rFonts w:cs="PT Astra Serif" w:ascii="PT Astra Serif" w:hAnsi="PT Astra Serif"/>
          <w:sz w:val="28"/>
          <w:szCs w:val="28"/>
        </w:rPr>
        <w:t xml:space="preserve">«Об особенностях отчуждения движимого и недвижимого имущества, находящегося в государственной или в муниципальной собственности                           и арендуемого субъектами малого и среднего предпринимательства,                                и о внесении изменений в отдельные законодательные акты Российской Федерации» реализовано следующее имущество: </w:t>
      </w:r>
      <w:r>
        <w:rPr>
          <w:rFonts w:cs="PT Astra Serif" w:ascii="PT Astra Serif" w:hAnsi="PT Astra Serif"/>
          <w:bCs/>
          <w:sz w:val="28"/>
          <w:szCs w:val="28"/>
        </w:rPr>
        <w:t xml:space="preserve">автомойка, назначение: нежилое, количество этажей: 1, в том числе подземных 0, площадь 84,3 кв. м, кадастровый номер 73:24:030204:2477, Ульяновская область, город Ульяновск, улица Пушкарева, № 29, и земельный участок, площадь 1091 кв. м, кадастровый номер 73:24:030101:6131, Ульяновская обл., г. Ульяновск, р-н Засвияжский, ул. Пушкарева, сумма сделки составила 3988,43 тыс. руб., в том числе: стоимость объекта капитального строительства – 1217,15 тыс. руб., земельного участка – 2527,85 тыс. руб., НДС – 243,43 тыс. руб., </w:t>
      </w:r>
      <w:r>
        <w:rPr>
          <w:rFonts w:cs="PT Astra Serif" w:ascii="PT Astra Serif" w:hAnsi="PT Astra Serif"/>
          <w:sz w:val="28"/>
          <w:szCs w:val="28"/>
        </w:rPr>
        <w:t xml:space="preserve">(договор                  от 18.12.2023). </w:t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роме того в 2023 году, в соответствии с Законом                                Ульяновской области от 27.11.2020 № 143-ЗО «О Прогнозном плане     (программе) приватизации государственного имущества Ульяновской  области                     на 2021-2023 годы и основных направлениях политики Ульяновской области                                                                                                на 2021-2023 годы»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Times New Roman" w:ascii="PT Astra Serif" w:hAnsi="PT Astra Serif"/>
          <w:sz w:val="28"/>
          <w:szCs w:val="28"/>
        </w:rPr>
        <w:t>планировалось приватизировать 38 объектов недвижимого имущества, долю в праве общедолевой собственности на газопровод. Указанное имущество расположено в г. Ульяновске, Базарносызганском, Барышском, Вешкаймском, Инзенском, Кузоватовском, Майнском, Николаевском, Радищевском, Сенгилеевском, Старомайнском, Старокулаткинском, Сурском, Тереньгульском, Ульяновском, Чердаклинском районах Ульяновской области. По объявленным торгам процедуры продажи признаны несостоявшимися по причине отсутствия поданных заявок.</w:t>
      </w:r>
    </w:p>
    <w:p>
      <w:pPr>
        <w:pStyle w:val="Normal"/>
        <w:ind w:firstLine="708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7. </w:t>
      </w:r>
      <w:r>
        <w:rPr>
          <w:rFonts w:cs="PT Astra Serif" w:ascii="PT Astra Serif" w:hAnsi="PT Astra Serif"/>
          <w:sz w:val="28"/>
          <w:szCs w:val="28"/>
        </w:rPr>
        <w:t>План на 2023 год от платы по соглашениям об установлении сервитута, заключё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убъектов Российской Федерации, установлен в размере 143,2 тыс. руб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актически получено 140,28 тыс. руб.</w:t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тклонение незначительное.</w:t>
      </w:r>
    </w:p>
    <w:p>
      <w:pPr>
        <w:pStyle w:val="32"/>
        <w:ind w:hanging="0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32"/>
        <w:ind w:hanging="0"/>
        <w:jc w:val="center"/>
        <w:rPr/>
      </w:pPr>
      <w:r>
        <w:rPr>
          <w:rFonts w:cs="PT Astra Serif" w:ascii="PT Astra Serif" w:hAnsi="PT Astra Serif"/>
          <w:b/>
        </w:rPr>
        <w:t xml:space="preserve">Использование имущества, находящегося </w:t>
        <w:br/>
        <w:t>в государственной собственности Ульяновской области.</w:t>
      </w:r>
    </w:p>
    <w:p>
      <w:pPr>
        <w:pStyle w:val="32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даны в безвозмездное пользование 113 объектов недвижимого </w:t>
        <w:br/>
        <w:t xml:space="preserve">имущества, находящегося в государственной собственности Ульяновской </w:t>
        <w:br/>
        <w:t xml:space="preserve">области: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410"/>
        <w:gridCol w:w="2126"/>
        <w:gridCol w:w="1276"/>
        <w:gridCol w:w="1559"/>
      </w:tblGrid>
      <w:tr>
        <w:trPr>
          <w:tblHeader w:val="true"/>
          <w:trHeight w:val="39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хож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кта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Казна Ульяновской области или юридические лица, за которыми объект недвижимого имущества закреплён на праве хозяйственного ведения или оператив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лица, которым объект недвижимого имущества переда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безвозмездное польз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3"/>
                <w:szCs w:val="23"/>
              </w:rPr>
            </w:pPr>
            <w:r>
              <w:rPr>
                <w:rFonts w:cs="PT Astra Serif" w:ascii="PT Astra Serif" w:hAnsi="PT Astra Serif"/>
                <w:sz w:val="23"/>
                <w:szCs w:val="23"/>
              </w:rPr>
              <w:t>(ссудополучат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Площадь объекта недвижи-мого </w:t>
            </w:r>
            <w:r>
              <w:rPr>
                <w:rFonts w:cs="PT Astra Serif" w:ascii="PT Astra Serif" w:hAnsi="PT Astra Serif"/>
                <w:sz w:val="23"/>
                <w:szCs w:val="23"/>
              </w:rPr>
              <w:t>имущества</w:t>
            </w:r>
            <w:r>
              <w:rPr>
                <w:rFonts w:cs="PT Astra Serif" w:ascii="PT Astra Serif" w:hAnsi="PT Astra Serif"/>
              </w:rPr>
              <w:t>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Исполнение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(номер и дата распоряже-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ния, срок действия договора</w:t>
            </w:r>
          </w:p>
        </w:tc>
      </w:tr>
    </w:tbl>
    <w:p>
      <w:pPr>
        <w:pStyle w:val="Normal"/>
        <w:spacing w:lineRule="auto" w:line="12"/>
        <w:jc w:val="both"/>
        <w:rPr>
          <w:rFonts w:ascii="PT Astra Serif" w:hAnsi="PT Astra Serif" w:cs="Times New Roman"/>
          <w:sz w:val="2"/>
          <w:szCs w:val="2"/>
        </w:rPr>
      </w:pPr>
      <w:r>
        <w:rPr>
          <w:rFonts w:cs="Times New Roman" w:ascii="PT Astra Serif" w:hAnsi="PT Astra Serif"/>
          <w:sz w:val="2"/>
          <w:szCs w:val="2"/>
        </w:rPr>
        <w:t>12хъ</w:t>
      </w:r>
    </w:p>
    <w:p>
      <w:pPr>
        <w:pStyle w:val="Normal"/>
        <w:spacing w:lineRule="auto" w:line="12"/>
        <w:jc w:val="both"/>
        <w:rPr>
          <w:rFonts w:ascii="PT Astra Serif" w:hAnsi="PT Astra Serif" w:cs="Times New Roman"/>
          <w:sz w:val="2"/>
          <w:szCs w:val="2"/>
        </w:rPr>
      </w:pPr>
      <w:r>
        <w:rPr>
          <w:rFonts w:cs="Times New Roman" w:ascii="PT Astra Serif" w:hAnsi="PT Astra Serif"/>
          <w:sz w:val="2"/>
          <w:szCs w:val="2"/>
        </w:rPr>
      </w:r>
    </w:p>
    <w:p>
      <w:pPr>
        <w:pStyle w:val="Normal"/>
        <w:spacing w:lineRule="auto" w:line="12"/>
        <w:jc w:val="both"/>
        <w:rPr>
          <w:rFonts w:ascii="PT Astra Serif" w:hAnsi="PT Astra Serif" w:cs="Times New Roman"/>
          <w:sz w:val="2"/>
          <w:szCs w:val="2"/>
        </w:rPr>
      </w:pPr>
      <w:r>
        <w:rPr>
          <w:rFonts w:cs="Times New Roman" w:ascii="PT Astra Serif" w:hAnsi="PT Astra Serif"/>
          <w:sz w:val="2"/>
          <w:szCs w:val="2"/>
        </w:rPr>
      </w:r>
    </w:p>
    <w:p>
      <w:pPr>
        <w:pStyle w:val="Normal"/>
        <w:spacing w:lineRule="auto" w:line="12"/>
        <w:jc w:val="both"/>
        <w:rPr/>
      </w:pPr>
      <w:r>
        <w:rPr/>
        <w:t>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410"/>
        <w:gridCol w:w="2126"/>
        <w:gridCol w:w="1276"/>
        <w:gridCol w:w="155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</w:t>
            </w:r>
            <w:r>
              <w:rPr>
                <w:rFonts w:cs="PT Astra Serif" w:ascii="PT Astra Serif" w:hAnsi="PT Astra Serif"/>
              </w:rPr>
              <w:t xml:space="preserve">                            г. Ульяновск,    пр-т Нариманова,                 д.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автономное учреждение «Институт развития образования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Муниципальное </w:t>
            </w:r>
            <w:r>
              <w:rPr>
                <w:rFonts w:cs="PT Astra Serif" w:ascii="PT Astra Serif" w:hAnsi="PT Astra Serif"/>
                <w:spacing w:val="-4"/>
              </w:rPr>
              <w:t>бюджетное  учреж</w:t>
            </w:r>
            <w:r>
              <w:rPr>
                <w:rFonts w:cs="PT Astra Serif" w:ascii="PT Astra Serif" w:hAnsi="PT Astra Serif"/>
              </w:rPr>
              <w:t xml:space="preserve">дение дополнительного образования Детская школа искусств №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4.09.2022 № 12101-од (срок действия п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г. Димитровград,                     пр-т Автостроителей, д.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едеральное                 государственное бюджетное </w:t>
            </w:r>
            <w:r>
              <w:rPr>
                <w:rFonts w:cs="PT Astra Serif" w:ascii="PT Astra Serif" w:hAnsi="PT Astra Serif"/>
                <w:spacing w:val="-4"/>
              </w:rPr>
              <w:t>учреждение «Федеральный научно-клинический центр медицинской радиологии и онкологии» Федерального медико-биологи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5.04.2021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594-р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(срок действия договора с 16.03.2020 по 16.03.2025)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г. Димитровград,                    пр-т Автостроителей, д.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едеральное          государственное бюджетное </w:t>
            </w:r>
            <w:r>
              <w:rPr>
                <w:rFonts w:cs="PT Astra Serif" w:ascii="PT Astra Serif" w:hAnsi="PT Astra Serif"/>
                <w:spacing w:val="-4"/>
              </w:rPr>
              <w:t>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12.2019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2110-р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22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г. Ульяновск,   ул. Полбина,               д. 4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социального обслуживания «Комплексный центр социального обслуживания населения «Исток» в г. Ульянов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Местная религиозная организация православный Приход храма в честь святого праведного Филарета Милостивого                  г. Ульяновска  Симбирской епархии Русской православной церкви (Московский патриарх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09.04.201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1219-р (срок действия договора с 01.01.2018 п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г. Ульяновск,     ул. Гончарова,   д. 16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Ульяновский областной художественный муз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ое региональное отделение Всероссийской творческой общественной организации «Союз художников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15.10.2010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1248-р (срок действия договора с 18.10.2010-31.12.205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</w:rPr>
              <w:t xml:space="preserve">Ульяновская область, </w:t>
            </w:r>
            <w:r>
              <w:rPr>
                <w:rFonts w:cs="PT Astra Serif" w:ascii="PT Astra Serif" w:hAnsi="PT Astra Serif"/>
                <w:spacing w:val="-4"/>
              </w:rPr>
              <w:t xml:space="preserve">Новоспасский район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д. Рокотушка, </w:t>
              <w:br/>
              <w:t xml:space="preserve">ул. Школьная, </w:t>
              <w:br/>
              <w:t>д.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казённое учреждение социального обслуживания «Социальный приют для детей и подростков «Росток» в д. Рокот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общеобразовательное учреждение Рокотушинская основная школа имени полного кавалера ордена Славы Н.П.Соловьё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2.05.2020     № 588-р (срок действия договора с  09.01.2020 п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г. Ульяновск,  пл. Соборная,          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казённое учреждение «Управление делами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28.12.201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1688-р (на неопределённый срок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г. Ульяновск,              ул. Мелекесская, д. 4, корпус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тдел Министерства внутренних </w:t>
              <w:br/>
              <w:t xml:space="preserve">дел Российской </w:t>
              <w:br/>
              <w:t>Федерации по Заволжскому району г. Ульян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№ 860-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01.05.2022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(срок действия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ая область, Базарносызганский район, р.п. Базарный Сызган,              ул. Советская,     д. 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казённое учреждение социального обслуживания «Детский психоневрологический интернат «Остров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дминистрация муниципального образования «Базарносызганский райо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2.07.2021 </w:t>
              <w:br/>
              <w:t>№ 1054-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срок действия с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6.07.2021 по 15.07.20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Базарносызганский район,                       р.п. Базарный Сызган, ул. Советская,   д. 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казённое учреждение социального обслуживания «Детский психоневрологический интернат «Остров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дминистрация муниципального образования «Базарносызганский райо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8.07.2021 </w:t>
              <w:br/>
              <w:t>№ 1016-р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 (срок действия с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6.07.2021 по 15.07.20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г. Ульяновск,             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ественная организация «Ульяновская областная мордовская национально-культурная автоном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от 19.12.2017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5509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с 01.01.2018 п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г. Ульяновск,             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гиональное отделение Общероссийской общественной организации «Союз армян России» в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от 17.06.2021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114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с 17.06.2021 п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г. Ульяновск,              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щественная организация «Ульяновская региональная азербайджанская национально-культурная автоном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от 17.09.2018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3522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с 01.10.2018 п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г. Ульяновск,              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щественная организация «Ульяновская областная татарская национально-культурная автоном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от 29.06.2021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122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с 01.07.2021 п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ая область, Инзенский район,                   с. Ю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Областной противотуберкулёзный санаторий имени врача А.А.Тама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бюджетное общеобразовательное учреждение Труслейская средня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666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0.06.2013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с 20.06.2013-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Сурский район,                           р.п. Сурское,               ул. Советская, </w:t>
            </w:r>
            <w:r>
              <w:rPr>
                <w:rFonts w:cs="PT Astra Serif" w:ascii="PT Astra Serif" w:hAnsi="PT Astra Serif"/>
                <w:lang w:val="en-US"/>
              </w:rPr>
              <w:t xml:space="preserve">            </w:t>
            </w:r>
            <w:r>
              <w:rPr>
                <w:rFonts w:cs="PT Astra Serif" w:ascii="PT Astra Serif" w:hAnsi="PT Astra Serif"/>
              </w:rPr>
              <w:t>д. 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бластное государственное казённое учреждение социальной защиты населения Ульян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деление Фонда пенсионного и социального страхования Российской Федерации по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2.11.2018 № 4419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01.12.2018 по 30.11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г. Ульяновск,              ул. Ленина, д. 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азна Ульяновской области 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ественно полезный фонд «Фонд креативных индустрий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№ 3803-од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20.09.2023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(срок действия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  г. Димитровград,                     ул. Ульяновская, д. 54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кум профессиональных технологий имени Героя Советского Союза М.С.Чер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Федеральное                 государственное бюджетное </w:t>
            </w:r>
            <w:r>
              <w:rPr>
                <w:rFonts w:cs="PT Astra Serif" w:ascii="PT Astra Serif" w:hAnsi="PT Astra Serif"/>
                <w:spacing w:val="-4"/>
              </w:rPr>
              <w:t>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6.05.2019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57-р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по 16.05.2024)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г. Ульяновск,                ул. Железнодорож</w:t>
            </w:r>
            <w:r>
              <w:rPr>
                <w:rFonts w:cs="PT Astra Serif" w:ascii="PT Astra Serif" w:hAnsi="PT Astra Serif"/>
                <w:lang w:val="en-US"/>
              </w:rPr>
              <w:t>-</w:t>
            </w:r>
            <w:r>
              <w:rPr>
                <w:rFonts w:cs="PT Astra Serif" w:ascii="PT Astra Serif" w:hAnsi="PT Astra Serif"/>
              </w:rPr>
              <w:t>ная,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«Спортивная школа олимпийского резерва по тхэквонд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щественная организация «Ульяновская региональная федерация тхэквонд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№27-р от 20.02.2020 (срок действия договора с 20.02.2020 на неопределённый срок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г. Димитровград,                        ул. Гвардейская, д.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Муниципальное казённое учреждение «Димитровград-ская страж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т 27.09.2017 №4173-р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                          г. Ульяновск,              ул. Федерации, </w:t>
            </w:r>
            <w:r>
              <w:rPr>
                <w:rFonts w:cs="PT Astra Serif" w:ascii="PT Astra Serif" w:hAnsi="PT Astra Serif"/>
                <w:lang w:val="en-US"/>
              </w:rPr>
              <w:t xml:space="preserve">              </w:t>
            </w:r>
            <w:r>
              <w:rPr>
                <w:rFonts w:cs="PT Astra Serif" w:ascii="PT Astra Serif" w:hAnsi="PT Astra Serif"/>
              </w:rPr>
              <w:t>д.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мусульман России</w:t>
            </w:r>
            <w:r>
              <w:rPr>
                <w:rFonts w:cs="PT Astra Serif" w:ascii="PT Astra Serif" w:hAnsi="PT Astra Serif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16.09.2015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1177-р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(срок действия договора 49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                          г. Ульяновск,                      ул. Пролетарская,   д.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Ульяновское областное отделение Всероссийской общественной организации ветеранов «Боевое брат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от 02.03.2021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91-р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(срок действия договора 10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                         г. Димитровград, пр-т Автостроителей, </w:t>
              <w:br/>
              <w:t xml:space="preserve">д. 63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Федеральное                государственное бюджетное 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т 09.06.2021 №1174-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с 01.07.2021-01.07.2026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льяновская область, Мелекесский район,                      с. Рязаново,                     ул. Октябрьская, д. 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Областное государственное бюджетное профессиональное образовательное учреждение «Рязановский сельскохозяйственный техникум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ная религиозная организация православный Приход храма в честь Покрова Пресвятой Богородицы села Рязаново Мелекесского района Ульяновской области Мелекесской епархии Русской православной церкви (Московский патриарх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т 18.06.2015 №796-р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Майнский район,                        р.п. Игнатовка, ул. 2-я Советская, д. 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осударственное уч-реждение здравоохранения «Майнская районная больниц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учреждение дополнительного образования «Майнский центр детского творчества имени Георгия Филипповича Кныш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5.07.2023 № 2829-од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11 месяцев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льяновская область, Барышский район,                    с. Акшуат,             ул. Советская, </w:t>
              <w:br/>
              <w:t>д. 6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казённое учреждение Ульяновской области «Барыш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автономное учреждение культуры «Дом народного творчества» муниципального образования «Барышский район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8.06.2015 № 800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24.06.2015 по 24.06.2025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                        г. Ульяновск,              ул. Аблукова, </w:t>
            </w:r>
            <w:r>
              <w:rPr>
                <w:rFonts w:cs="PT Astra Serif" w:ascii="PT Astra Serif" w:hAnsi="PT Astra Serif"/>
                <w:lang w:val="en-US"/>
              </w:rPr>
              <w:t xml:space="preserve">                 </w:t>
            </w:r>
            <w:r>
              <w:rPr>
                <w:rFonts w:cs="PT Astra Serif" w:ascii="PT Astra Serif" w:hAnsi="PT Astra Serif"/>
              </w:rPr>
              <w:t>д. 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Областной клинический кожно-венерологически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     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9.05.2019 № 492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29.05.2019 по 28.05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                            г. Ульяновск,                пер. Карамзина, </w:t>
            </w:r>
            <w:r>
              <w:rPr>
                <w:rFonts w:cs="PT Astra Serif" w:ascii="PT Astra Serif" w:hAnsi="PT Astra Serif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</w:rPr>
              <w:t>д. 3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учреждение культуры «Дворец книги – Ульяновская областная научная библиотека имени В.И.Лен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тономная некоммерческая организация «Информационный центр атомной отрас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7.07.2021 № 133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10.09.2021 по 09.09.20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г. Ульяновск,                пр-т Врача Сурова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        учреждение здравоохранения «Городская клиническая больница святого апостола Андрея Первозванн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6.06.2020 № 1193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01.01.2020 по 30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   г. Ульяновск,           ул. Камышинская,                  д. 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7.02.2023 № 495-од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г. Ульяновск,                ул. Орлова, д.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7.02.2023 № 581-од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                       г. Ульяновск,              ул. </w:t>
            </w:r>
            <w:r>
              <w:rPr>
                <w:rFonts w:cs="PT Astra Serif" w:ascii="PT Astra Serif" w:hAnsi="PT Astra Serif"/>
                <w:lang w:val="en-US"/>
              </w:rPr>
              <w:t>III</w:t>
            </w:r>
            <w:r>
              <w:rPr>
                <w:rFonts w:cs="PT Astra Serif" w:ascii="PT Astra Serif" w:hAnsi="PT Astra Serif"/>
              </w:rPr>
              <w:t xml:space="preserve"> Интернационала, д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Ульяновская областная клиническ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3.06.2017 № 2599-р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 (срок действия договора д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                          г. Ульяновск,              ул. Хрустальная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Государственно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чреждение здравоохранения Ульяновская областная клиническ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Федерально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3.06.2017 № 2593-р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 (срок действия договора д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Инзенский район,                 г. Инза,                     ул. Мира, д. 1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            учреждение здравоохранения «Инзе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бюджетное учреждение дополнительного образования Инзенская детско-юношеская спортив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7.08.2013 № 929-р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 (срок действия договора 10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г. Ульяновск,                 ул. Карла Маркса, д. 2/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ое региональное «Симбирское отделение общественного международного фонда славянской письменности и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5.10.2018 № 3965-р (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срок действия с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 19.10.2018 по 18.10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Майнский район, п. Гимово,                    ул. Центральн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учреждение Администрация муниципального образования «Гимовское сельское поселение» Майн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513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4.09.2018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д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г. Димитровград,                     ул. Гвардейская, д. 28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Разумовского (Первый казачий университет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1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т 17.11.2023 № 4595-од (срок действия договора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г. Димитровград, ул. Октябрьская, д. 74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Димитровградский технико-эконом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Федеральное государственное бюджетное 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от 14.09.2018 № 3519-р (срок действия договор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 22.11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                         г. Ульяновск,                     ул. Радищева, </w:t>
            </w:r>
            <w:r>
              <w:rPr>
                <w:rFonts w:cs="PT Astra Serif" w:ascii="PT Astra Serif" w:hAnsi="PT Astra Serif"/>
                <w:lang w:val="en-US"/>
              </w:rPr>
              <w:t xml:space="preserve">                 </w:t>
            </w:r>
            <w:r>
              <w:rPr>
                <w:rFonts w:cs="PT Astra Serif" w:ascii="PT Astra Serif" w:hAnsi="PT Astra Serif"/>
              </w:rPr>
              <w:t>д. 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             учреждение здравоохранения «Ульяновская об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     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358-од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07.06.2023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г. Ульяновск, Ленинский район,                             ул. Гончарова,    д. 13/91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ое областное отделение Всероссийской общественной организации «Русское географическ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9.04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412-р,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срок действия с 31.05.2019 по 31.05.20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                             г. Ульяновск,                   ул. Гончарова, </w:t>
            </w:r>
            <w:r>
              <w:rPr>
                <w:rFonts w:cs="PT Astra Serif" w:ascii="PT Astra Serif" w:hAnsi="PT Astra Serif"/>
                <w:lang w:val="en-US"/>
              </w:rPr>
              <w:t xml:space="preserve">             </w:t>
            </w:r>
            <w:r>
              <w:rPr>
                <w:rFonts w:cs="PT Astra Serif" w:ascii="PT Astra Serif" w:hAnsi="PT Astra Serif"/>
              </w:rPr>
              <w:t xml:space="preserve">д. 13/91-А, помещения 1 этажа № 18, 42, 72, 73; 2 этажа </w:t>
              <w:br/>
              <w:t xml:space="preserve">№ 1, 2, 6-30, </w:t>
              <w:br/>
              <w:t>32-40, 43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firstLine="3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бщественно полезный фонд «Фонд креативных индустрий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>Распоряжение от 29.12.2018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5300-р</w:t>
            </w:r>
          </w:p>
          <w:p>
            <w:pPr>
              <w:pStyle w:val="ConsPlusNormal"/>
              <w:ind w:right="-108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Times New Roman" w:ascii="PT Astra Serif" w:hAnsi="PT Astra Serif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                         г. Ульяновск,                    ул. Гагарина, д. 20, корп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осударственное учреждение здравоохранения Городская поликлиника № 1 </w:t>
              <w:br/>
              <w:t>им. С.М.Ки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        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45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05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12.08.2019 по 12.05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 г. Ульяновск,               ул. Богдана Хмельницкого,                д.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осударственное учреждение здравоохранения «Ульяновский областной клинический медицинский центр оказания помощи лицам, пострадавшим от </w:t>
            </w:r>
            <w:r>
              <w:rPr>
                <w:rFonts w:cs="PT Astra Serif" w:ascii="PT Astra Serif" w:hAnsi="PT Astra Serif"/>
                <w:spacing w:val="-4"/>
              </w:rPr>
              <w:t>радиационного воздействия, и профессиональной патологии имени Героя Российской Федерации Максимчука В.М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05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44-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г. Ульяновск,              ул. Кузнецова,                  д.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Ульяновский областной клинический госпиталь ветеранов вой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447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05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01.06.2019 по 31.05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г. Ульяновск,               пр-т Туполева,                д. 1/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Ульяновский медицинский колледж имени С.Б.Анурьев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бюджетное учреждение «Спортивная школа «Ст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3.05.2019 №446-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с 01.09.2019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о 31.08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6"/>
              </w:rPr>
              <w:t>Ульяновская область, Сенгилеевский район,                        г. Сен</w:t>
            </w:r>
            <w:r>
              <w:rPr>
                <w:rFonts w:cs="PT Astra Serif" w:ascii="PT Astra Serif" w:hAnsi="PT Astra Serif"/>
                <w:spacing w:val="-4"/>
              </w:rPr>
              <w:t xml:space="preserve">гилей,                    ул. Чехова, д. 2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Ульяновское училище (техникум) олимпийского резер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униципальное учреждение Администрация муниципального образования «Сенгилеевский райо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4.01.202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7-р (срок действия договора до 2024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г. Ульяновск,             ул. 12 Сентября, д.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Областной клинический онкологический диспанс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9.10.201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740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Ульяновская область,                            г. Ульяновск,               ул. Гончарова,                 д. 54, пом. 1 этажа № 1-5, 7, 8, 10-18, 20-28; 2 этажа       № 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литическая партия КОММУНИС-ТИЧЕСКАЯ ПАРТИЯ КОММУНИСТ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г. Ульяновск,             ул. Гончарова,             д. 54, пом. 2 этажа № 1-6, 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Политическая партия КОММУНИС-ТИЧЕСКАЯ ПАРТИЯ КОММУНИСТ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г. Ульяновск,             ул. Гончарова,                д. 54, пом. мезонина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литическая партия КОММУНИС-ТИЧЕСКАЯ ПАРТИЯ КОММУНИСТ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 г. Ульяновск,                   ул. Гончарова,                  д. 54, пом. мезонина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литическая партия КОММУНИС-ТИЧЕСКАЯ ПАРТИЯ КОММУНИСТ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5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                           г. Ульяновск,                   ул. Гончарова,                 д. 54, пом. мезонина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5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                г. Ульяновск,  ул. Гончарова, д. 54, пом. мезонина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5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               г. Ульяновск, ул. Гончарова, д. 54, пом. мезонина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5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</w:t>
              <w:br/>
              <w:t>г. Ульяновск,                 ул. Гончарова,                 д. 54, пом.                         в подвале № 1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5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-новск, ул. Кирова, д. 20, пом. 1 этажа </w:t>
              <w:br/>
              <w:t>№ 119, 120, 122, 123, 125, 126, 134, 137, 138, 140, 146-148, 153, 157, 225-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-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9"/>
              <w:ind w:right="34" w:firstLine="34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втономная некоммерческая организация содействия людям, оказавшимся в трудной жизненной ситуации «Солнце для все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9"/>
              <w:ind w:right="-108" w:hanging="108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1.10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049-р (срок действия договора с 21.10.2019 по 21.10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город Ульяновск,                       ул. Хрустальная,       д. 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Областной кардиологический диспансер»</w:t>
            </w:r>
          </w:p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9"/>
              <w:ind w:left="-108"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9.12.2018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5298-р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(срок действия договора до 29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Ульяновский район,                     с. Тетюшское,                    ул. Калинина,                                д. 15а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              учреждение здравоохранения «Ульяно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учреждение Администрация муниципального образования «Тетюшское сельское поселение» Ульянов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ind w:left="-108"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08.11.2022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634-р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PT Astra Serif" w:hAnsi="PT Astra Serif" w:cs="Times New Roman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(срок действия договора 21.11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   г. Ульяновск,                  ул. Оренбургская,    д.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Государственное                учреждение здравоохранения «Центральная городская клиническая больница                              г. Ульяновска»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       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28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                            г. Ульяновск,                    п. им. Карамзина, ул. Верхняя площадка, д. 3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Государственное казённое учреждение здравоохранения «Ульяновская областная клиническая психиатрическая больница имени В.А.Копо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31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28.01.2019 по 28.01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г. Ульяновск,      пр-т Врача Сурова, д. 4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казённое учреждение здравоохранения «Ульяновское областное бюро судебно-медицинской экспертиз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-108" w:hanging="108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7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34-р</w:t>
            </w:r>
          </w:p>
          <w:p>
            <w:pPr>
              <w:pStyle w:val="ConsPlusNormal"/>
              <w:ind w:right="-108" w:hanging="108"/>
              <w:jc w:val="center"/>
              <w:rPr>
                <w:rFonts w:ascii="PT Astra Serif" w:hAnsi="PT Astra Serif" w:cs="Times New Roman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Мелекесский район, с. Лесная Хмелевка,                        ул. Мираксовой, д.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Тиинская участков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«Тиинское сельское поселение» Мелекес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-108" w:hanging="108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31.03.2023 </w:t>
            </w:r>
          </w:p>
          <w:p>
            <w:pPr>
              <w:pStyle w:val="ConsPlusNormal"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061-од (срок действия 11 месяце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г. Ульяновск,     пр-т 50-летия ВЛКСМ, д. 8А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Государственное уч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ная организация профессионального союза работников здравоохранения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-108" w:hanging="108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ConsPlusNormal"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2608-р (срок действия с 02.12.2019 по 0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  г. Ульяновск,                 ул. Металлистов, д.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казённое учреждение здравоохранения «Областной клинический противотуберкулёзный диспансер имени С.Д.Гряз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      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0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2630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г. Ульяновск,                б-р Фестивальный,       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общеобразовательное учреждение «Школа-интернат для обучающихся с ограниченными возможностями здоровья № 8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Автономная некоммерческая организация дополнительного профессионального образования «Образовательный центр «РАСС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22.06.2020 №905-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01.07.2020 по 30.11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Николаевский район, </w:t>
              <w:br/>
              <w:t xml:space="preserve">р.п. Николаевка, ул. Ульянова, </w:t>
              <w:br/>
              <w:t>д.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Никола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Администрация муниципального образования «Николаевский район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7.06.2020 №1121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льяновская область, Новомалыклинский район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 Старая Малыкла,                  ул. Центральная, д.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Новомалыкли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Муниципальное уч-реждение Администрация поселения муниципального образования «Среднеякушкинское сельское поселение» Новомалыклин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7.06.2020 №1119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                           г. Ульяновск,                 ул. Андрея Блаженного,                   д. 22/14, пом. </w:t>
              <w:br/>
              <w:t>1</w:t>
            </w:r>
            <w:r>
              <w:rPr>
                <w:rFonts w:cs="PT Astra Serif" w:ascii="PT Astra Serif" w:hAnsi="PT Astra Serif"/>
              </w:rPr>
              <w:t xml:space="preserve"> этаж: 3-5, 9, 12-17, 20, 29-32; мезонин: 1-4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казённое учреждение социальной защиты населения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Региональное отделение Всероссийского детско-юношеского военно-патриотического общественного движения «ЮНАРМИЯ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5.07.2023 </w:t>
              <w:br/>
              <w:t>№ 3139-од (срок действия  11 месяце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Павловский район,                          р.п. Павловка,               пл. Школьная,   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социального обслуживания «Комплексный центр социального обслуживания «Гармония» в                  р.п. Павло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учреждение культуры «Историко-краеведческий музей муниципального образования «Павловский район»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3.07.2020 </w:t>
              <w:br/>
              <w:t>№ 853-р (срок действия  с 13.07.20 по 12.07.3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Новомалыклинский район,                              с. Средний Сантимир,                     ул. Кооперативная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6"/>
              </w:rPr>
            </w:pPr>
            <w:r>
              <w:rPr>
                <w:rFonts w:cs="PT Astra Serif" w:ascii="PT Astra Serif" w:hAnsi="PT Astra Serif"/>
                <w:spacing w:val="-6"/>
              </w:rPr>
              <w:t>Государственное учреждение здравоохранения «Новомалыкли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Муниципальное учреждение Администрация поселения муниципального образования «Среднесантимир-ское сельское поселение» Новомалыклинско-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1.08.2020 №1526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ая область, г. Ульяновск, ул. Рылеева, д. 30/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Государственное </w:t>
            </w:r>
          </w:p>
          <w:p>
            <w:pPr>
              <w:pStyle w:val="Normal"/>
              <w:ind w:left="-57" w:right="-57" w:hanging="0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чреждение здравоохранения «Ульяновский областной клинический центр специализированных видов медицинской помощи имени заслуженного врача России Е.М.Чуч-кал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    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1.08.2020 </w:t>
              <w:br/>
              <w:t>№ 1528-р (срок действия  с 24.08.20 по 24.08.25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 г. Ульяновск,                 ул. Корюкина,                  д.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Государственное                    учреждение здравоохранения «Ульяновский областной клинический центр специализированных видов медицинской помощи имени заслуженного врача России Е.М.Чуч-кал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     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1.08.2020 №1528-р (срок действия  с 24.08.20 по 24.08.25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ая область,                            г. Ульяновск,               ул. Лихачёва,                     д.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Государственное уч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      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21.08.2020 №1528-р (срок действия 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ая область,                   г. Ульяновск,                   ул. Рябикова,                   д.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-4"/>
              </w:rPr>
              <w:t>Государственное уч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Федеральное        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9.07.2021 № 1370-р (срок действия  д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Инзенский район,                 г. Инза, ул. 4 Пятилетки,                  д. 2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Инзенский государственный техникум отраслевых технологий, экономики и пра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     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13.08.2020 №1148-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19.08.2020 по 13.08.2025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                   г. Ульяновск,                </w:t>
            </w:r>
            <w:r>
              <w:rPr>
                <w:rFonts w:cs="PT Astra Serif" w:ascii="PT Astra Serif" w:hAnsi="PT Astra Serif"/>
              </w:rPr>
              <w:t>б-р Фестивальный,                 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общеобразовательное учреждение «Школа-интернат для обучающихся с ограниченными возможностями здоровья № 8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бюджетное учреждение дополнительного образования «Детская художествен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аспоряжение от 08.02.2021 №183-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с 08.02.2021 по 07.02.20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                  г. Ульяновск,               </w:t>
            </w:r>
            <w:r>
              <w:rPr>
                <w:rFonts w:cs="PT Astra Serif" w:ascii="PT Astra Serif" w:hAnsi="PT Astra Serif"/>
              </w:rPr>
              <w:t>пр-т Генерала Тюленева, д. 4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ая государственная бюджетная нетиповая образовательная организация «Дворец творчества детей и молодёж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тономная некоммерческая организация дополнительного образования «Детский технопарк «Квантори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1.01.2021 </w:t>
              <w:br/>
              <w:t>№ 11-р (срок действия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г. Ульяновск,  ул. Полбина,            д. 4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учреждение социального обслуживания «Комплексный центр социального обслуживания населения «Исток» в г. Ульянов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тономная некоммерческая организация по социальному служению и содействию в повышении рождаемости «Симбирское Общество Милосер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,32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7.06.2021 </w:t>
              <w:br/>
              <w:t>№ 936-р (срок действия с 12.07.21 по 11.07.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ая область,                          г. Ульяновск,                  ул. Металлистов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бюджетное профессиональное образовательное учреждение «Ульяновский электромеха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Муниципальное бюджетное учреждение дополнительного образования «Спортивная школа № 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7.06.2022 </w:t>
              <w:br/>
              <w:t>№ 1278-р (срок действия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Вешкаймский район,                         п. Шарлово, </w:t>
              <w:br/>
              <w:t>ул. Заводская,               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Государственное учреждение здравоохранения «Вешкайм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казённое учреждение культуры «Вешкаймская межпоселенческ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4.05.2023 </w:t>
              <w:br/>
              <w:t>№ 2099-од (срок действия 11 месяцев 25 дне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ая область,                                г. Ульяновск,                     ул. Полбина,                   д. 18, кв. 1-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Судебного департамента в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0.06.2022 </w:t>
              <w:br/>
              <w:t>№ 1322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Майнский район,                          с. Загоскино,                  ул. Механизаторов,     д. 24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учреждение администрация муниципального образования «Игнатовское городское поселение» Майн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7.12.2021 </w:t>
              <w:br/>
              <w:t>№ 3305-р 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льяновская область, Радищевский район, п. Октябрьский, ул. Мира, д. 25, пом. подвал: 1-7; 1 этаж: 21-82; </w:t>
              <w:br/>
              <w:t>2 этаж: 1-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Радищ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ое региональное отделение Общероссийской общественной организации «Российский Красный Кре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4.06.2023 </w:t>
              <w:br/>
              <w:t>№ 2472-од 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           г. Ульяновск,                  ул. Тельмана,                         д.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астное государственное казённое общеобразовательное учреждение «Школа для обучающихся с ограниченными возможностями здоровья № 1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тономная некоммерческая организация дополнительного профессионального образования «Образовательный центр «РАСС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7.12.2021 </w:t>
              <w:br/>
              <w:t>№ 2384-р (срок действия по 27.12.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</w:t>
              <w:br/>
              <w:t>область,                         г. Ульяновск,              пр-т 50-летия ВЛКСМ, д. 25, пом. на 3 этаже № 1-10, 13-16, 19-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профессиональное образовательное учреждение «Ульяновское училище (техникум) олимпийского резер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тономная некоммерческая организация дополнительного образования «Футбольная академия «Динамо» имени Л.И.Яшина» (спортивная 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2.09.2022 </w:t>
              <w:br/>
              <w:t>№ 2077-р (срок действия договора 10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                  г. Ульяновск,           1 ул. Попова,          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казённое учреждение социальной защиты населения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тономная некоммерческая организация содействия лицам, имеющим проблемы со здоровьем «Центр развития инновационных социальных услуг «Социальное благополуч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7.02.2023 </w:t>
              <w:br/>
              <w:t>№ 493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</w:rPr>
              <w:t>Ульяновская область, Майнский район,                           с. Анненково-Лесное,             пл. Победы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Муниципальное учреждение культуры «Майнская межпоселенческая библиотека имени И.С.Полб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30.03.2023 </w:t>
              <w:br/>
              <w:t>№ 1022-од (срок действия договора 11 месяце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</w:rPr>
              <w:t>Ульяновская область,                        г. Ульяновск,    ул. Дзержин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мусульман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2.09.2022 </w:t>
              <w:br/>
              <w:t>№ 2077-од (срок действия договора 10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Ульяновский район,                       с. Ивановка,                  ул. Школьная,                 д.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учреждение учебно-методический центр военно-патриотического воспитания «Авангард» имени Героя Советского Союза А.Матро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ая местная казачья общественная организация «Хутор «Отрадный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6.02.2023 </w:t>
              <w:br/>
              <w:t>№ 474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Ульяновский район,                       с. Ивановка,                  ул. Школьная,                 д.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учреждение учебно-методический центр военно-патриотического воспитания «Авангард» имени Героя Советского Союза А.Матро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ая местная казачья общественная организация «Хутор «Отрадный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6.02.2023 </w:t>
              <w:br/>
              <w:t>№ 474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ая область, Николаевский район,              р.п. Николаевка, ул. Коммунальная, д.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казённое учреждение Ульяновской области «Николаев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муниципального образования «Николаевский район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30.03.2023 </w:t>
              <w:br/>
              <w:t>№ 1024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</w:t>
              <w:br/>
              <w:t xml:space="preserve">область,                            г. Ульяновск,                  пр-т 50-летия ВЛКСМ, д. 25, пом. на 3 этаже </w:t>
            </w:r>
            <w:r>
              <w:rPr>
                <w:rFonts w:cs="PT Astra Serif" w:ascii="PT Astra Serif" w:hAnsi="PT Astra Serif"/>
                <w:spacing w:val="-14"/>
              </w:rPr>
              <w:t>№ 1-10, 13-16,  19-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профессиональное образовательное учреждение «Ульяновское училище (техникум) олимпийского резер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гиональная общественная организация «Федерация плавания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0.06.2023 </w:t>
              <w:br/>
              <w:t>№ 2558-од 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Николаевский район, </w:t>
              <w:br/>
              <w:t xml:space="preserve">р.п. Николаевка, </w:t>
              <w:br/>
              <w:t>пл. Ленина, д. 5, пом. 32, 33, 34,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казённое учреждение «Транссервис» Николаев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4.07.2023 </w:t>
              <w:br/>
              <w:t>№ 3047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Николаевский район, </w:t>
              <w:br/>
              <w:t xml:space="preserve">р.п. Николаевка, </w:t>
              <w:br/>
              <w:t>пл. Ленина, д. 5, пом. 18,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казённое учреждение «Транссервис» Николаев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4.07.2023 </w:t>
              <w:br/>
              <w:t>№ 3047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область, Николаевский район, </w:t>
              <w:br/>
              <w:t xml:space="preserve">р.п. Николаевка, </w:t>
              <w:br/>
              <w:t>пл. Ленина, д. 5, пом. 1-17,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казённое учреждение «Транссервис» Николаев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4.07.2023 </w:t>
              <w:br/>
              <w:t>№ 3047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область, Чердак-линский район, </w:t>
              <w:br/>
              <w:t>р.п. Чердаклы,                 ул. Врача Попова, д.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Областное государственное бюджетное учреждение «Мелекесский центр ветеринарии и безопасности продовольствия имени С.Г.Дырченк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8.06.2023 </w:t>
              <w:br/>
              <w:t>№ 2697-од (срок действия договора д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область, Чердаклинский район, </w:t>
              <w:br/>
              <w:t>р.п. Чердаклы,                 ул. Врача Попова, д.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учреждение «Мелекесский центр ветеринарии и безопасности продовольствия имени С.Г.Дырчен-к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8.06.2023 </w:t>
              <w:br/>
              <w:t>№ 2697-од (срок действия договора д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область, </w:t>
              <w:br/>
              <w:t xml:space="preserve">г. Димитровград, </w:t>
              <w:br/>
              <w:t xml:space="preserve">ул. Баданова, </w:t>
              <w:br/>
              <w:t>д. 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учреждение «Мелекесский центр ветеринарии и безопасности продовольствия имени С.Г.Дырчен-к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тономная некоммерческая организация помощи бездомным животным «Кот и пё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8.06.2023 </w:t>
              <w:br/>
              <w:t>№ 2696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                        г. Ульяновск,            ул. Гончарова,                   д.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автономное учреждение «Управление спортивными сооружения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тономная некоммерческая организация «Футбольный клуб «Вол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9.06.2023 </w:t>
              <w:br/>
              <w:t xml:space="preserve">№ 786-р (срок действия договора 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Барышский район,                      г. Барыш,                    ул. Аптечная,              д. 6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учреждение «Симбирский референтный центр ветеринарии и безопасности продовольств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9.08.2023 </w:t>
              <w:br/>
              <w:t>№ 3566-од (срок действия договора д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Майнский район, р.п. Майна,                 ул. Красноармей-ская, д. 2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учреждение «Симбирский референтный центр ветеринарии и безопасности продовольств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9.08.2023 </w:t>
              <w:br/>
              <w:t>№ 3566-од (срок действия договора до 31.12.2023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                       г. Ульяновск,                  б-р Киевский,               д. 1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ое учреждение здравоохранения «Городская клиническая больница святого апостола Андрея Первозванн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     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9.08.2023 </w:t>
              <w:br/>
              <w:t>№ 3565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                 г. Ульяновск,              б-р Новосондецкий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автономное общеобразовательное учреждение многопрофильный лицей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е бюджетное учреждение дополнительного образования «Спортивная школа № 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овании от 24.08.2023 № 73-ИОГВ-008/2656вн</w:t>
            </w:r>
          </w:p>
          <w:p>
            <w:pPr>
              <w:pStyle w:val="Normal"/>
              <w:spacing w:lineRule="auto" w:line="249"/>
              <w:jc w:val="center"/>
              <w:rPr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                         г. Ульяновск,              п. им. Карамзина, Верхняя площадка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Государственное казённое учреждение здравоохранения «Ульяновская областная клиническая психиатрическая больница имени В.А.Копо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деральное          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9.08.2023 </w:t>
              <w:br/>
              <w:t>№ 3563-од 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льяновская область, Барышский район, р.п. Старотимошкино, ул. Садовая, </w:t>
              <w:br/>
              <w:t>д. 2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казённое учреждение «Центр культурных технолог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Муниципальное автономное учреждение культуры «Дом народного творчества» муниципального образования «Барышский район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57" w:hanging="0"/>
              <w:jc w:val="center"/>
              <w:rPr>
                <w:rFonts w:ascii="PT Astra Serif" w:hAnsi="PT Astra Serif" w:cs="PT Astra Serif"/>
                <w:spacing w:val="-4"/>
                <w:lang w:val="en-US"/>
              </w:rPr>
            </w:pPr>
            <w:r>
              <w:rPr>
                <w:rFonts w:cs="PT Astra Serif" w:ascii="PT Astra Serif" w:hAnsi="PT Astra Serif"/>
                <w:spacing w:val="-4"/>
              </w:rPr>
              <w:t>8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9.09.2023 </w:t>
              <w:br/>
              <w:t>№ 3786-од (срок действия договора 11 месяце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                            г. Ульяновск,                 ул. Радищева,               д. 154, корпус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автономное учреждение «Молодёжный многофункциональный центр «Дом молоды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Региональное отделение Общероссийского общественно-государственного движения детей и молодёжи «Движение первых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5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09.11.2023 </w:t>
              <w:br/>
              <w:t>№ 143-од 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                            г. Ульяновск,               ул. Кирова, д. 20,</w:t>
            </w:r>
            <w:r>
              <w:rPr>
                <w:rFonts w:cs="PT Astra Serif" w:ascii="PT Astra Serif" w:hAnsi="PT Astra Serif"/>
                <w:spacing w:val="-12"/>
              </w:rPr>
              <w:t xml:space="preserve"> пом. 9-13, 18-31, 33-35, 40-57, 62-68, 71-74, 79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Государственное учреждение здравоохранения «Ульяновский областной клинический госпиталь ветеранов вой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ый фонд поддержки участников специальной военной операции «Защитники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14.12.2023 </w:t>
              <w:br/>
              <w:t>№ 4917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                        г. Димитровград, пр-т Автостроителей,                  д. 3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автономное общеобразовательное учреждение «Лицей ядерных технолог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-4"/>
              </w:rPr>
              <w:t>Федеральное                государственное бюджетное учреждение «Федеральный научно-клинический центр медицинской радиологии и онкологии» Федерального медико-биологи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8.12.2023 </w:t>
              <w:br/>
              <w:t>№ 2648-од 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                          г. Димитровград, пр-т Автостроителей,                  д. 3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автономное общеобразовательное учреждение «Лицей ядерных технолог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Муниципальное казённое учреждение дополнительного образования спортивная школа «СТ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овании от 15.12.2023 № 73-ИОГВ-08/4126вн</w:t>
            </w:r>
          </w:p>
          <w:p>
            <w:pPr>
              <w:pStyle w:val="Normal"/>
              <w:spacing w:lineRule="auto" w: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ействия 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ая область, Ульяновский район,                          с. Ундоры,                 ул. Врача Осьмаго, д. 4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 xml:space="preserve">Государственное                       учреждение здравоохранения «Ульяновская районная больниц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pacing w:val="-4"/>
              </w:rPr>
              <w:t>Общероссийская общественная организация «Российский Красный Кре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612.2023 </w:t>
              <w:br/>
              <w:t>№ 5126-од (срок действия договора 11 месяцев 25 дне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Цильнинский район,                      с. Большое Нагаткино,                     ул. Новая, д.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учреждение «Симбирский референтный центр ветеринарии и безопасности продовольств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5.12.2023 </w:t>
              <w:br/>
              <w:t>№ 5062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Сенгилеевский район,                      г. Сенгилей,                   ул. Котовского,               д.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учреждение «Симбирский референтный центр ветеринарии и безопасности продовольств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5.12.2023 </w:t>
              <w:br/>
              <w:t>№ 5062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" w:ascii="PT Astra Serif" w:hAnsi="PT Astra Serif"/>
                <w:spacing w:val="-4"/>
              </w:rPr>
              <w:t>Ульяновская область, Тереньгульский район, р.п. Тереньга,                  ул. Степная,             д.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" w:hAnsi="PT Astra Serif" w:cs="PT Astra Serif"/>
                <w:spacing w:val="-4"/>
              </w:rPr>
            </w:pPr>
            <w:r>
              <w:rPr>
                <w:rFonts w:cs="PT Astra Serif" w:ascii="PT Astra Serif" w:hAnsi="PT Astra Serif"/>
                <w:spacing w:val="-4"/>
              </w:rPr>
              <w:t>Областное государственное бюджетное учреждение «Симбирский референтный центр ветеринарии и безопасности продовольств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от 25.12.2023 </w:t>
              <w:br/>
              <w:t>№ 5062-од (срок действия договора до 31.12.2024)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spacing w:val="-4"/>
              </w:rPr>
              <w:t>2632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32"/>
        <w:ind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иобретение имущества</w:t>
      </w:r>
    </w:p>
    <w:p>
      <w:pPr>
        <w:pStyle w:val="3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в государственную собственность Ульяновской области</w:t>
      </w:r>
    </w:p>
    <w:p>
      <w:pPr>
        <w:pStyle w:val="32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 муниципальной собственности в государственную собственность </w:t>
        <w:br/>
        <w:t>Ульяновской области безвозмездно приняты 2 земельных участка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692"/>
        <w:gridCol w:w="2410"/>
        <w:gridCol w:w="2270"/>
        <w:gridCol w:w="1899"/>
      </w:tblGrid>
      <w:tr>
        <w:trPr>
          <w:trHeight w:val="1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и характеристики</w:t>
              <w:br/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Место нахождения объек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 xml:space="preserve">Муниципальное образование, </w:t>
              <w:br/>
              <w:t xml:space="preserve">из собственности которого планируется принять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>объек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Cs w:val="24"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5</w:t>
            </w:r>
          </w:p>
        </w:tc>
      </w:tr>
      <w:tr>
        <w:trPr>
          <w:trHeight w:val="3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Земельный участок, категория земель: земли населенных пунктов, вид разрешенного использования: социальное обслуживание, площадь 1238 кв. м, кадастровый номер: 73:24:030807:37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Место нахождения земельного участка установлено относительно ориентира, расположенного в его границах. Почтовый адрес данного ориентира: Ульяновская область,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г. Ульяновск,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 xml:space="preserve">р-н Засвияжский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ул. Герасимова, д. 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от 14.08.2023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3416-од</w:t>
            </w:r>
          </w:p>
        </w:tc>
      </w:tr>
      <w:tr>
        <w:trPr>
          <w:trHeight w:val="29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Земельный участок, категория земель: земли населенных пунктов, вид разрешенного использования: для мемориального центра, площадь 3832 кв. м, кадастровый номер: 73:24:041902: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городской округ город Ульяновск,                               г. Ульяновс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от 25.09.2023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3857-од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государственную собственность Ульяновской области приобретены обыкновенные именные бездокументарные акции Акционерного общества «Корпорация развития Ульяновской области» в количестве 489 160 штук, номинальной стоимостью 100 рублей, на общую сумму </w:t>
      </w:r>
      <w:r>
        <w:rPr>
          <w:rFonts w:cs="PT Astra Serif" w:ascii="PT Astra Serif" w:hAnsi="PT Astra Serif"/>
          <w:color w:val="000000"/>
          <w:sz w:val="28"/>
          <w:szCs w:val="28"/>
        </w:rPr>
        <w:t>– 48 916,0</w:t>
      </w:r>
      <w:r>
        <w:rPr>
          <w:rFonts w:cs="PT Astra Serif" w:ascii="PT Astra Serif" w:hAnsi="PT Astra Serif"/>
          <w:sz w:val="28"/>
          <w:szCs w:val="28"/>
        </w:rPr>
        <w:t xml:space="preserve"> тыс. рублей (основание для приобретения – договор об участии Ульяновской области </w:t>
        <w:br/>
        <w:t xml:space="preserve">в собственности субъекта бюджетных инвестиций от 26.12.2023 № 88 на сумму 16 700 000 рублей, договор об участии Ульяновской области в собственности субъекта бюджетных инвестиций от 18.01.2023 на сумму 32 216 000 руб.). Денежные средства перечислены в полном объё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2023 году планировалось отчуждение 10 объектов проектной документации, находящихся в государственной собственности Ульяновской области и закреплёнными за Областным государственным казённым предприятием «Агентства стратегического консалтинга» </w:t>
      </w:r>
      <w:r>
        <w:rPr>
          <w:sz w:val="28"/>
          <w:szCs w:val="28"/>
        </w:rPr>
        <w:t xml:space="preserve">(далее – ОГКП «АСК») </w:t>
      </w:r>
      <w:r>
        <w:rPr>
          <w:rFonts w:cs="Times New Roman" w:ascii="PT Astra Serif" w:hAnsi="PT Astra Serif"/>
          <w:sz w:val="28"/>
          <w:szCs w:val="28"/>
        </w:rPr>
        <w:t>на праве оперативного управления, п</w:t>
      </w:r>
      <w:r>
        <w:rPr>
          <w:rFonts w:cs="Times New Roman"/>
          <w:sz w:val="28"/>
          <w:szCs w:val="28"/>
        </w:rPr>
        <w:t xml:space="preserve">утём проведения </w:t>
      </w:r>
      <w:r>
        <w:rPr>
          <w:rFonts w:cs="Times New Roman" w:ascii="PT Astra Serif" w:hAnsi="PT Astra Serif"/>
          <w:sz w:val="28"/>
          <w:szCs w:val="28"/>
        </w:rPr>
        <w:t xml:space="preserve">торгов в форме аукциона. На момент заключения сделки ОГКП «АСК» необходимо было  представить новые отчёты об оценке - движимого имущества, планируемых                                к отчуждению, согласно Федеральному закону от 29.07.1998 № 135-ФЗ </w:t>
        <w:br/>
        <w:t xml:space="preserve">«Об оценочной деятельности в Российской Федерации». В связи                                     с невозможностью изыскания денежных средств новая оценка объектов движимого имущества ОГКП «АСК» проведена не была, в связи с чем, решение о согласовании совершения сделки по продаже 10 объектов проектной документации не принималось. </w:t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 соответствии с приложением 5 к Программе управления государственной собственностью Ульяновской области на 2023 год, утверждённой Законом Ульяновской области от 8 декабря 2022 года № 118-ЗО «Об утверждении Программы управления государственной собственностью Ульяновской области на 2023 год» передано из государственной собственности Ульяновской области в муниципальную собственность 6 объектов недвижимого имущества (в том числе 2 земельных участка):</w:t>
      </w:r>
    </w:p>
    <w:p>
      <w:pPr>
        <w:pStyle w:val="Normal"/>
        <w:autoSpaceDE w:val="false"/>
        <w:spacing w:lineRule="auto" w:line="28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551"/>
        <w:gridCol w:w="1985"/>
        <w:gridCol w:w="1899"/>
      </w:tblGrid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>и характеристики</w:t>
              <w:br/>
              <w:t>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Место нахождения объек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 xml:space="preserve">Муниципальное образование, </w:t>
              <w:br/>
              <w:t>в собственность которого осуществлена безвозмездная передача имуще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Cs w:val="24"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bCs/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bCs/>
              </w:rPr>
              <w:t>Земельный участок, категория земель: земли населенных пунктов, вид разрешенного использования: под нежилым зданием, площадь 686 кв. м, кадастровый номер: 73:24:040907:5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bCs/>
              </w:rPr>
              <w:t>Ульяновская область,                             г. Ульяновск,                  ул. Вату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от 14.08.2023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3415-од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Помещение, назначение: нежилое   помещение, площадь 306,5 кв. м, этаж  № 1, кадастровый номер: 73:09:020203:10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Ульяновская область,                            Николаевский район, р.п. Николаевка,                   пл. Ленина, д. 5, пом. 1 - 17,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от 13.11.2023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532-од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омещение, назначение: нежилое, площадь 144,7 кв. м, этаж № 1, кадастровый номер: 73:09:020203:1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</w:t>
            </w:r>
            <w:r>
              <w:rPr>
                <w:rFonts w:cs="PT Astra Serif" w:ascii="PT Astra Serif" w:hAnsi="PT Astra Serif"/>
              </w:rPr>
              <w:t>Николаевский район</w:t>
            </w:r>
            <w:r>
              <w:rPr>
                <w:rFonts w:cs="PT Astra Serif" w:ascii="PT Astra Serif" w:hAnsi="PT Astra Serif"/>
                <w:szCs w:val="24"/>
              </w:rPr>
              <w:t>, р.п. Николаевка,                   пл. Ленина, д. 5, пом. 32, 33, 34,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от 13.11.2023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i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iCs/>
                <w:szCs w:val="24"/>
              </w:rPr>
              <w:t>4532-од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омещение, назначение: нежилое помещение, площадь 30,5 кв. м, этаж                  № 1, кадастровый, номер: 73:09:020203:1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                    </w:t>
            </w:r>
            <w:r>
              <w:rPr>
                <w:rFonts w:cs="PT Astra Serif" w:ascii="PT Astra Serif" w:hAnsi="PT Astra Serif"/>
              </w:rPr>
              <w:t>Николаевский район</w:t>
            </w:r>
            <w:r>
              <w:rPr>
                <w:rFonts w:cs="PT Astra Serif" w:ascii="PT Astra Serif" w:hAnsi="PT Astra Serif"/>
                <w:szCs w:val="24"/>
              </w:rPr>
              <w:t>, р.п. Николаевка,                   пл. Ленина, д. 5, пом. 18,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униципальное образование «Николаев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от 13.11.2023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iCs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iCs/>
                <w:szCs w:val="24"/>
              </w:rPr>
              <w:t>4532-од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ом культуры со зрительным залом на 150 мест, назначение: нежилое здание, площадь 842,4 кв. м, количество этажей 1, в том числе подземных 0,                   кадастровый номер: 73:02:030209: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                   муниципальный район Барышский,          городское поселение Старотимошкинское, р.п. Старотимошкино, ул. Садовая, зд. 22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униципальное образование «Барыш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 xml:space="preserve">от 25.12.2023 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5060-од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Земельный участок, категория земель: земли населенных пунктов, вид разрешенного использования: учреждения культуры (дома культуры, клубы), площадь 2225 кв. м, кадастровый номер: 73:02:030209: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Барышский район, муниципальное образование «Старотимошкинское городское поселение», р.п. Старотимошкино, ул. Садовая, 22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униципальное образование «Барыш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Cs w:val="24"/>
              </w:rPr>
              <w:t>от 25.12.2023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5060-од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исполнение Правительством Ульяновской области статьи 16.1 Закона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директор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Н.А.Мошина, при участии начальника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О.С.Раменской и референта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                      и архитектуры Ульяновской области Н.А.Митрофановой.</w:t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 имущественных отношений</w:t>
      </w:r>
    </w:p>
    <w:p>
      <w:pPr>
        <w:pStyle w:val="Normal"/>
        <w:suppressAutoHyphens w:val="true"/>
        <w:autoSpaceDE w:val="false"/>
        <w:rPr/>
      </w:pPr>
      <w:r>
        <w:rPr>
          <w:rFonts w:cs="PT Astra Serif" w:ascii="PT Astra Serif" w:hAnsi="PT Astra Serif"/>
          <w:b/>
          <w:sz w:val="28"/>
          <w:szCs w:val="28"/>
        </w:rPr>
        <w:t>и архитектуры Ульяновской области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55CC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Нижний колонтитул Знак"/>
    <w:qFormat/>
    <w:rPr>
      <w:rFonts w:cs="Arial"/>
      <w:sz w:val="24"/>
      <w:szCs w:val="16"/>
      <w:lang w:val="ru-RU" w:bidi="ar-SA"/>
    </w:rPr>
  </w:style>
  <w:style w:type="character" w:styleId="Style14">
    <w:name w:val="Основной текст Знак"/>
    <w:qFormat/>
    <w:rPr>
      <w:rFonts w:cs="Arial"/>
      <w:bCs/>
      <w:sz w:val="28"/>
      <w:szCs w:val="16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rFonts w:cs="Arial"/>
      <w:sz w:val="24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 Знак Знак2"/>
    <w:qFormat/>
    <w:rPr>
      <w:sz w:val="24"/>
    </w:rPr>
  </w:style>
  <w:style w:type="character" w:styleId="41">
    <w:name w:val=" Знак Знак4"/>
    <w:qFormat/>
    <w:rPr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21">
    <w:name w:val="Знак Знак2"/>
    <w:qFormat/>
    <w:rPr>
      <w:sz w:val="24"/>
    </w:rPr>
  </w:style>
  <w:style w:type="character" w:styleId="42">
    <w:name w:val="Знак Знак4"/>
    <w:qFormat/>
    <w:rPr>
      <w:sz w:val="24"/>
    </w:rPr>
  </w:style>
  <w:style w:type="character" w:styleId="22">
    <w:name w:val="Основной текст 2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0"/>
      <w:szCs w:val="24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  <w:ind w:hanging="180"/>
    </w:pPr>
    <w:rPr>
      <w:rFonts w:cs="Times New Roman"/>
      <w:spacing w:val="-1"/>
      <w:sz w:val="26"/>
      <w:szCs w:val="2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cs="Times New Roman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3:00Z</dcterms:created>
  <dc:creator>ДИО</dc:creator>
  <dc:description/>
  <cp:keywords/>
  <dc:language>en-US</dc:language>
  <cp:lastModifiedBy>PC201-01</cp:lastModifiedBy>
  <cp:lastPrinted>2024-03-05T14:24:00Z</cp:lastPrinted>
  <dcterms:modified xsi:type="dcterms:W3CDTF">2024-03-05T10:25:00Z</dcterms:modified>
  <cp:revision>10</cp:revision>
  <dc:subject/>
  <dc:title>Пояснительная записка</dc:title>
</cp:coreProperties>
</file>